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ануковская  средняя общеобразовательная школа имени С.Б. Козаева»</w:t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гласовано:</w:t>
        <w:tab/>
        <w:t xml:space="preserve">                                              Утверждаю:</w:t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95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м дир. по УВР                                                                                                                                                                             Директор школ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___________/ О.В. Никеева /                                                                                                                                 ___________ / С.Н Манджиева 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52"/>
          <w:szCs w:val="52"/>
          <w:lang w:eastAsia="en-US"/>
        </w:rPr>
      </w:pPr>
      <w:r>
        <w:rPr>
          <w:rFonts w:cs="Times New Roman" w:ascii="Times New Roman" w:hAnsi="Times New Roman"/>
          <w:b/>
          <w:sz w:val="52"/>
          <w:szCs w:val="52"/>
          <w:lang w:eastAsia="en-US"/>
        </w:rPr>
        <w:t>Рабочая программа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en-US"/>
        </w:rPr>
        <w:t>по предмету «Музык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52"/>
          <w:szCs w:val="52"/>
          <w:lang w:eastAsia="en-US"/>
        </w:rPr>
        <w:t>3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Учитель: Маковкина Людмила Николаев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Кануко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eastAsia="en-US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en-US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абочая  программа по  музыке для  3-го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, примерной программы начального общего образования  по музыке с учетом  авторской программы по музыке -  «Музыка. Начальная школа», авторов:  Е.Д.Критской, Г.П.Сергеевой,Т. С. Шмагина, М., Просвещение, 2014. УМК «Школа Росси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музыкального языка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одержание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 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ческими принципами </w:t>
      </w:r>
      <w:r>
        <w:rPr>
          <w:rFonts w:cs="Times New Roman" w:ascii="Times New Roman" w:hAnsi="Times New Roman"/>
          <w:sz w:val="24"/>
          <w:szCs w:val="24"/>
        </w:rPr>
        <w:t xml:space="preserve"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  </w:t>
      </w:r>
      <w:r>
        <w:rPr>
          <w:rFonts w:cs="Times New Roman" w:ascii="Times New Roman" w:hAnsi="Times New Roman"/>
          <w:bCs/>
          <w:sz w:val="24"/>
          <w:szCs w:val="24"/>
        </w:rPr>
        <w:t>Виды музыкаль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е, ансамблевое и сольное пение; пластическое интонирование и музыкально-ритмические движения; игра на музыкальных инструмент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ние (разыгрывание) песен, сказок, музыкальны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 </w:t>
      </w:r>
      <w:r>
        <w:rPr>
          <w:rFonts w:cs="Times New Roman" w:ascii="Times New Roman" w:hAnsi="Times New Roman"/>
          <w:i/>
          <w:iCs/>
          <w:sz w:val="24"/>
          <w:szCs w:val="24"/>
        </w:rPr>
        <w:t>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Содержание обучения ориентировано на целенаправленную организацию и планомерное формирование музыкальной учебной деятельности, способствующей </w:t>
      </w:r>
      <w:r>
        <w:rPr>
          <w:rFonts w:cs="Times New Roman" w:ascii="Times New Roman" w:hAnsi="Times New Roman"/>
          <w:i/>
          <w:iCs/>
          <w:sz w:val="24"/>
          <w:szCs w:val="24"/>
        </w:rPr>
        <w:t>личностному, коммуникативному, познавательному и социальному развитию </w:t>
      </w:r>
      <w:r>
        <w:rPr>
          <w:rFonts w:cs="Times New Roman" w:ascii="Times New Roman" w:hAnsi="Times New Roman"/>
          <w:sz w:val="24"/>
          <w:szCs w:val="24"/>
        </w:rPr>
        <w:t>растущего человека. Предмет «Музыка», 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вая умение учиться, </w:t>
      </w:r>
      <w:r>
        <w:rPr>
          <w:rFonts w:cs="Times New Roman" w:ascii="Times New Roman" w:hAnsi="Times New Roman"/>
          <w:sz w:val="24"/>
          <w:szCs w:val="24"/>
        </w:rPr>
        <w:t>призван формировать у ребенка современную картину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курса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Россия - Родина моя»(5 ч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Мелодия -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День, полный событий» (4 ч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Выразительность и изобразительность в музыке разных жанров и стилей. Портрет в музык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О России петь - что стремиться в храм»(4 ч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Гори, гори ясно, чтобы не погасло!»(4 ч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Жанр былины. Певцы - гусляры. Образы былинных сказителей, народные традиции и обряды в музыке русских композитор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В музыкальном театре»(6 ч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Музыкальные темы - характеристики главных героев. Интонационно - образное развитие в опере и балете. Контраст. Мюзикл как жанр легкой музыки. Особенности содержания музыкального языка, исполнени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В концертном зале»(6 ч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«Чтоб музыкантом быть, так надобно уменье» (5 ч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Джаз - музыка XX века. Особенности ритма и мелодики. Импровизация. Известные джазовые музыканты-исполнители. Музыка - источник вдохновения и рад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3" w:type="dxa"/>
        <w:jc w:val="left"/>
        <w:tblInd w:w="-4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22"/>
        <w:gridCol w:w="6121"/>
        <w:gridCol w:w="3960"/>
        <w:gridCol w:w="3780"/>
      </w:tblGrid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    по программе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 по рабочей программе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 CYR" w:cs="Times New Roman"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 xml:space="preserve">Россия — Родина моя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 xml:space="preserve">День, полный событ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О России петь — что стремиться в хра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Гори, гори ясно, чтобы не погасло!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 xml:space="preserve">В музыкальном театре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 xml:space="preserve">В концертном зале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Чтоб музыкантом быть, так надобно уменье..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 CYR" w:cs="Times New Roman"/>
                <w:i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iCs/>
                <w:sz w:val="24"/>
                <w:szCs w:val="24"/>
              </w:rPr>
              <w:t xml:space="preserve">Всег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о учебного предмета «Музыка» в учебном плане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едмет «Музыка» входит в предметную область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скус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учебным планом школы и рассчитана на один учебный год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center" w:pos="7699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АЛЕНДАРНО-ТЕМАТИЧЕСКОЕ ПЛАНИРОВАНИЕ ПО  МУЗЫКЕ  3 класс  ФГОС</w:t>
      </w:r>
    </w:p>
    <w:p>
      <w:pPr>
        <w:pStyle w:val="Normal"/>
        <w:tabs>
          <w:tab w:val="clear" w:pos="708"/>
          <w:tab w:val="left" w:pos="1080" w:leader="none"/>
          <w:tab w:val="center" w:pos="769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6004" w:type="dxa"/>
        <w:jc w:val="left"/>
        <w:tblInd w:w="-29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8"/>
        <w:gridCol w:w="1605"/>
        <w:gridCol w:w="41"/>
        <w:gridCol w:w="9"/>
        <w:gridCol w:w="60"/>
        <w:gridCol w:w="425"/>
        <w:gridCol w:w="1587"/>
        <w:gridCol w:w="1650"/>
        <w:gridCol w:w="3297"/>
        <w:gridCol w:w="11"/>
        <w:gridCol w:w="47"/>
        <w:gridCol w:w="1912"/>
        <w:gridCol w:w="38"/>
        <w:gridCol w:w="11"/>
        <w:gridCol w:w="1446"/>
        <w:gridCol w:w="6"/>
        <w:gridCol w:w="1316"/>
        <w:gridCol w:w="6"/>
        <w:gridCol w:w="25"/>
        <w:gridCol w:w="17"/>
        <w:gridCol w:w="20"/>
        <w:gridCol w:w="15"/>
        <w:gridCol w:w="1268"/>
        <w:gridCol w:w="76"/>
        <w:gridCol w:w="692"/>
        <w:gridCol w:w="34"/>
        <w:gridCol w:w="12"/>
      </w:tblGrid>
      <w:tr>
        <w:trPr>
          <w:trHeight w:val="23" w:hRule="atLeast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53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 ч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цель)</w:t>
              <w:br/>
            </w:r>
          </w:p>
        </w:tc>
        <w:tc>
          <w:tcPr>
            <w:tcW w:w="6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(в соответствии с ФГОС)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>Виды деятельности обучающихся</w:t>
            </w:r>
          </w:p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lang w:eastAsia="en-US"/>
              </w:rPr>
              <w:t>Этнокультурный компонент</w:t>
            </w:r>
          </w:p>
        </w:tc>
        <w:tc>
          <w:tcPr>
            <w:tcW w:w="1351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lang w:eastAsia="en-US"/>
              </w:rPr>
              <w:t>ОР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задани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24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4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24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24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ные </w:t>
              <w:br/>
              <w:t>результаты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  <w:br/>
              <w:t>результаты</w:t>
              <w:br/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958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Россия-Родина моя!» - 5 ч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 - душа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 6-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познакомить с произведением П. Чайковского; учить применять знания основных средств музыкальной выразительности при анализе прослушанного музыкального произведения.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инимать музыку и выражать свое отношение к музыкальному произведению; выразительно, эмоционально исполнять  вокальную мелодию, песню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контролировать и оценивать свои действия в соответствии с поставленной задачей и условиями ее реализац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творческие задания из рабочей тетради; оценивать  и осмыслять результаты своей  деятельности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ать свое эмоциональное отношение к искусству в процессе исполнения музыкального произведе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астроения и чувства человека, выраженные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ё эмоциональное отношение к искусству в процессе исполнения музыкальных произведений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зыка о родном крае 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П.И.Чайковс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имфония № 4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музыка (роман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 8-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романсами и песнями; учить сравнивать их, определять и находить отличие романса от песни; создать условия для развития умения передавать  в импровизации интонационную выразительность  музыкальной и поэтическ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музыкальных жанрах; выявлять жанровое начало  музыки; оценивать эмоциональный характер музыки и определять ее образное содержание; определять средства музыкальной вырази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</w:t>
            </w:r>
            <w:r>
              <w:rPr>
                <w:rFonts w:cs="Times New Roman" w:ascii="Times New Roman" w:hAnsi="Times New Roman"/>
              </w:rPr>
              <w:t>: 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: оценивать  и осмыслять результаты своей  деятельности; формирование волевых усилий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ть образ Родины, историческое прошлое, культурное наследие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астроения и чувства человека, выраженные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ё эмоциональное отношение к искусству в процессе исполнения музыкаль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о родном кра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Н.Римский-Корсаков  «Звонче жаворонка пенье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И.Чайковский «Благословляю вас, лес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ват, Россия! (к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а слава-русская держ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2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песнями о героических событиях истории Отечества; способствовать развитию умений распознавать  особенности исполнения кантов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ыявлять настроения и чувства человека, выраженные в музыке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: 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 и осмыслять результаты своей  деятельности; формирование волевых усилий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а любви и гордости за свою Родину, российский народ и историческое прошлое России; осознание своей этнической и национальной принадлежности;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есни о героических событиях истории Отечества.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«Радуйся, Росско земле», «Орле Российский» (канты)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лдатушки, бравы ребятушки» (р.н.п.). 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ата «Александр Невский» С.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6-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я определять музыкальную форму произведения, рассказывать замысел композитора, эмоционально выражать своё отношение к музыкальным произведениям, понимать возможности музыки, передавать чувства и мысли человека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сознание действия принципа контраста в развитии образов кантаты С. Прокофьева;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формирование навыков развернутого речевого высказывания в процессе анализа музыки, поэтического текста, репродукции картин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оценивать  и осмыслять результаты своей  деятельности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эмоциональную отзывчивость на музыкальные произведения различного образного содержания.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есни о героических событиях истории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С.Прокофье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Александр Невский»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И.Глинк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 «Иван Сусан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18-2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содержанием произведения, главным героем и его музыкальной характеристикой; способствовать развитию умений сравнивать 2 ответа И. Сусанина полякам: музыкальный из оперы М. Глинки  и поэтический  из стихотворения К. Рылеева, понимать возможности музыки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; владение умениями совместной деятельност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эмоциональное отношение к искусству, активный интерес к музыке, эстетический взгляд на мир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проект: «Музыкальные произведения, посвященные защитникам Отечества»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есни о героических событиях истории Отечеств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М.Гл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Иван Сусанин»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595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«День, полный событий»  -  4ч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й определять жизненную основу музыкальных произведений, понимать выразительные возможности музыкальных инструментов в создании различных образов, сравнивать музыкальные произведения композиторов, рисующих картину утра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атся:  проводить интонационно-образный анализ  инструментального произведения; эмоционально сопереживать музыку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</w:t>
            </w:r>
            <w:r>
              <w:rPr>
                <w:rFonts w:cs="Times New Roman" w:ascii="Times New Roman" w:hAnsi="Times New Roman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 и осмыслять результаты своей  деятельности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позицию слушателя (исполнителя) музыкальных произведений, владеть навыками оценки и самооценки музыкально-творческой деятельности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бщие интонации  в музыке, живописи, поэзии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П.И.Чайко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ренняя молитв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и, дитя, моё, усни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Гри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ро»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ждой интонации спрятан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27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олжить знакомство с образами произведений С. Прокофьева; создать условия для развития применять знания основных средств музыкальной выразительности при анализе прослушанного музыкального произведения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оотнесение  графической записи с музыкальным образом;применение знаний основных средств музыкальной выразительности при анализе прослушанного музыкального произведения и в исполнительской деятельности; овладение логическими действиями сравнения, анализа; умение ориентироваться на развороте учебника, выполнять задания из рабочей тетрад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задавать вопросы; строить понятные для партнера высказыва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 и осмыслять результаты своей  деятельности; преобразовать практическую задачу в познавательную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этических чувств доброжелательности и эмоционально-нравственной отзывчивости, понимания и сопереживания чувствам других людей; осмысление интонационной выразительности музыки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интонационно-мелодические особенности музыкального образа в слове, рисунке, движении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>.П.Мусорг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ет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30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пьесами вокального цикла М. Мусоргского «Детская»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й сравнивать музыкальные пьесы М. Мусоргского (вокальный цикл «Детская»), П. Чайковского («Детский альбом»), С. Прокофьева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     воспринимать музыку различных жанров, размышлять о музыкальных произведениях как способе выражения чувств и мыслей человека;  выражать свое отношение к музыкальным произведениям; эмоционально и осознанно относиться к музыке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своение начальных форм познавательной и  личностной рефлексии, навыков самоанализа, самооценк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:  задавать вопросы; строить понятные для партнера высказыва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, определять этапы выполнения заданий; различать танцевальные, маршевые, песенные интонации, ритмы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этических чувств доброжелательности и эмоциональной отзывчивости, понимания и сопереживания чувствам других людей;  формирование эстетических потребностей; эмоциональная отзывчивость;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интонационно-мелодические особенности музыкального образа в слове, рисунке, движении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3" w:hanging="2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С.Прокофь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тя и волк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тунья»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улке  М. Мусоргский. 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 34 – 3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 с новым  произведением  и предложить  стать участником прогулки по выставке картин; создать условия для развития умений находить ответы на вопросы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; исполнять музыкальные произведения разных форм и жанров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амостоятельно выделять и формулировать познавательную цель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предлагать помощь, договариваться о распределении функций и ролей в совместной дея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искусству, развитие ассоциативно-образного мышления; оценка результатов собственной музыкально-исполнительской деятельности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художественно-образное содержание музыкального произведения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М.П.Мусорг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тинки с выставки»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4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595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«О России петь – что стремиться в храм» - 4 ч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уй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родице Дево,радуй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40 –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с произведениями, в которых средствами музыкальной выразительности воплощён образ матери;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музыкальные произведения, выразительно исполнять музыку религиозного содержания; анализировать картины (икону)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бнаруживать сходство и различия русских и западноевропейских произведений религиозного искусства (музыка, архитектура, живопись); знакомиться с жанрами церковной музыки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 в  совместной деятельности  при воплощении различных музыкальных образ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.  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духовно-нравственных качеств; развитие толерантности по отношению к культуре других народов и стран; формирование трепетных, нежных чувств к матери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ть сходство и различия русских и западноевропейских произведений религиозного искусства (музыка, архитектура, живопись)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С.Рахманинов «Богородице Дево, радуйся!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Шубер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ia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0 – 4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внейшая песнь материн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ихая моя, нежная моя, добрая моя, мама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44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развитию умений сравнивать и сопоставлять музыкальные образы и картины художников, проводить интонационно – образный анализ произведений искусства, находить в музыкальном тексте особенности формы, излож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музыкальные произведения, выразительно исполнять музыку религиозного содержания, песни о маме; анализировать картины (икону)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бнаруживать сходство и различия русских и западноевропейских произведений религиозного искусства (музыка, архитектура, живопись), песнями; знакомиться с жанрами церковной музыки (тропарь, молитва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ределять образный строй музыки с помощью «словаря эмоций»; участвовать  в  совместной деятельности  при воплощении различных музыкальных образ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.  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духовно-нравственных качеств; формирование трепетных, нежных чувств к матери, развитие ассоциативно-образного мышления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жанрами церковной музыки (тропарь, молитва, величание),  песнями, балладами на религиозные сюжеты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Тропар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оне Владимирской Божьей Матер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Гаврили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а»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4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ное воскресенье. Верб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48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й слушать музыкальное произведение, выделять в нём выразительные и изобразительные интонации, различать  произведения разных жанров, находить своё яркое звучание в песнях, выразительно исполнять песни с соблюдением основных правил пения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, интонационно-осмысленно исполнить песни; проводить разбор музыкального произведения; анализировать картину (икону)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бнаруживать сходство и различия русских и западноевропейских произведений религиозного искусства (музыка, архитектура, живопись), песням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 xml:space="preserve">: участвовать  в  совместной деятельности  при воплощении различных музыкальных образов; строить монологическое высказывание; высказываться в процессе анализа музыки; участвовать в коллективном пении, музицировани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:</w:t>
            </w:r>
            <w:r>
              <w:rPr>
                <w:rFonts w:cs="Times New Roman" w:ascii="Times New Roman" w:hAnsi="Times New Roman"/>
              </w:rPr>
              <w:t xml:space="preserve"> оценивать  и осмыслять результаты своей деятельности; корректировать собственное исполнение; выполнять учебные действия в качестве слушателя и исполнителя.  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духовно-нравственных качеств; совершенствование представлений о музыкальной культуре своей Родины; развитие толерантности по отношению к культуре других народов и стран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религиозных праздниках народов России и традициях их воплощ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бразный строй музыки с помощью «словаря эмоц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А.Гречанинов, Р.Глиэр «Вербоч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анна».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48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ые земли Русской: княгиня Ольга, князь Влади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й обнаруживать сходство и различия русских и западноевропейских произведений религиозного искусства (музыка, архитектура, живопись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атся: выразительно, интонационно – осмысленно исполнить величания и песнопения; проводить разбор музыкального произведения; анализировать картину (икону)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знакомиться с жанрами церковной музыки (величание), песнями, балладами на религиозные сюжеты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 в  совместной деятельности  при воплощении различных музыкальных образов; строить монологическое высказывани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щение к духовно-нравственным идеалам, к историческому прошлому своей Родины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жанрами церковной музыки (тропарь, молитва, величание),  песнями, балладами на религиозные сюж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Баллада о князе Владими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ание князю Владимиру и княгине Ольге.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599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Гори, гори ясно, чтобы не погасло!» - 4 ч.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рою гусли на старинный лад… (былин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ознакомления с музыкальными инструментами, разучивания мелодии былины, развития умений сравнивать с песенными мелодиями в народном стиле, ориентироваться  в жанрах и основных особенностях музыкального фольклора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мысловое чтение как осмысление цели чтения; извлечение необходимой информации из прослушанных текстов; анализ текста; овладение логическими действиями сравнения, анализа; умение ориентироваться на развороте учебника, выполнять задания из рабочей тетрад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отовности общаться и взаимодействовать в процессе ансамблевого, коллективного (хорового и инструментального) воплощения различных образов национального фольклора; участвовать в сценическом воплощении отдельных фрагментов оперных спектаклей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ние собственных действий в процессе восприятия, исполнения, создания композиций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«Былина о Добрыне Никитиче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а о Садко и морском цар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цы русской старины. Былина о Садко и Морском ц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58 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ть условия для развития умений находить сходство и различие прослушанных мелодий, рассуждать о значении повтора фраз былинных напевов, различать мелодию и аккомпанемент, исполнять аккомпанемент на воображаемых гуслях.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оспитание готовности общаться и взаимодействовать в процессе ансамблевого, коллективного воплощения различных образов национального фольклор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ние собственных действий в процессе восприятия, исполнения, создания композиций; формирование эмоционально-осознанного отношения к музыкальному искусству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  о музыке  и музыкальных занятиях как факторе, позитивно влияющем на здоровье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М.Гли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услан и Людмила»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Римский-Корсаков «Садко»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8 -61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ль, мой Л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чащие карт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6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образом былинного – музыканта Лелем; способствовать развитию умений определять, что роднит песню Леля с народными напевами, музыкальную форму произведения, приёмы развития музыки, эмоционально выражать своё отношение  к музыкальным произведениям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есню Леля из оперы «Снегурочка» с народными напевами; выразительно исполнять мелодию песни Леля «Туча со громом сговаривалась»; определять приемы развития музыки (повтор, контраст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воспитание готовности общаться и взаимодействовать в процессе ансамблевого, коллективного воплощения различных образов национального фольклора; разыгрывать народные песни по ролям, участвовать в коллективных играх-декламациях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</w:t>
            </w:r>
            <w:r>
              <w:rPr>
                <w:rFonts w:cs="Times New Roman" w:ascii="Times New Roman" w:hAnsi="Times New Roman"/>
              </w:rPr>
              <w:t>: планирование собственных действий в процессе восприятия, исполнения, создания композиций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ть образ Родины, историческое прошлое, культурное наследие России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ность жизненных истоков и особенности народного и профессионального музыкального творчества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щание с Маслени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66 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историей возникновения праздника  - Масленица; способствовать развитию «внутреннего слуха» и «внутреннего зрения»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:</w:t>
            </w:r>
            <w:r>
              <w:rPr>
                <w:rFonts w:cs="Times New Roman" w:ascii="Times New Roman" w:hAnsi="Times New Roman"/>
              </w:rPr>
              <w:t xml:space="preserve"> 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оспитание готовности общаться и взаимодействовать в процессе ансамблевого, коллективного воплощения различных образов национального фольклора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ланирование собственных действий в процессе восприятия, исполнения, создания композиций; формирование эмоционально-осознанного отношения к музыкальному искусству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;  развитие ассоциативно-образного мышления;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ность жизненных истоков и особенности народного и профессионального музыкального творчества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Н.Римский-Корсаков «Снегурочка»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6 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600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«В музыкальном театре» - 6 ч.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1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Руслан и Людмила» М. Глинки. Образы Руслана, Людмилы, Черномора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70-73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развитию умений сравнивать характер музыки каватины и  арии Людмилы, музыкальные и поэтические образы главных героев оперы и поэмы А. Пушкина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 музыкальные и поэтические образыгероев оперы Глинки и поэмы Пушкина «Руслан и Людмила», выразительно исполнять мелодии арий, темы главных героев оперы; называть средства музыкальной выразительности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осуществлять поиск необходимой информации; проявлять интерес к музыке, сравнивать музыкальные образы (фразы, выразительность интонаций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: проявлять активностьво взаимодействии, вести диалог, обращаться внутри группы; выбирать речевые  формы, оценивать качество исполн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ланировать  учебные действия  в качестве слушателя и исполнителя, планировать действия  по устранению недостатков, оценивать музыкальные образы персонажей оперы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устойчивое положительное отношение к урокам музыки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 о смысле и значении вступления, увертюры к опере и балету.</w:t>
            </w:r>
          </w:p>
        </w:tc>
        <w:tc>
          <w:tcPr>
            <w:tcW w:w="13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М.И.Гл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лан и Людмила»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0-73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Орфей и Эвридика» К. Глюка. Контраст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76-77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творчеством К.Глюка; способствовать развитию умений слушать музыкальное произведение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 музыкальное произведение, выделять  в нем выразительные и изобразительные интонации, соотносить  содержание  музыкального произведения с использованными в нем музыкальными средствами, сопоставлять и сравнивать характеры действующих лиц оперы; передавать настроения музыки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называть, какие средства музыкальной выразительности используются для передачи контраста в музыке; характеризовать разных персонажей, определять характеры действующих лиц оперы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рассказывать о прослушанном музыкальном произведении, отвечать на вопросы, задавать вопросы об уточнении  непонятного; работать в групп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планировать учебные действия в качестве слушателя и исполнителя, планировать действия по устранению недостатков, оценивать музыкальные образы персонажей оперы; выполнять творческие задания по заданным правилам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культуре других народов; сформированность эстетических потребностей,    ценностей и чувств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образное содержание музыкального произведения.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К.Г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фей и Эвридика»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6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-море си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. Римского - Корсак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78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 для развития умений определять интонационно - образный  главных персонажей оперы, средства музыкальной выразительности: мелодия, ритм, тембры голоса и  инструментов оркестра, слушать и исполнять мелодии из опер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лощать музыкальные образы в пении, музицировании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 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формирование навыков сотрудничества с учителем и сверстниками в процессе исполнения музыки; формирование навыков развернутого речевого высказывания в процессе анализа музык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ставлять исполнительский план и последовательность действий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ность жизненных истоков и особенности народного и профессионального музыкального творчества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Н.Римский-Корсаков «Снегурочка»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8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 «Спящая красавица» П.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86-8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 для развития умений сравнивать темы по нотной записи, передавать в движении характер тем феи Сирени и феи Карабос, рассуждать о смысле и значении вступления, увертюры к балету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одить интонационно-образный анализ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владение логическими действиями сравнения, анализа; сравнивать образное содержание музыкальных тем по нотной записи; исполнять интонационно осмысленно мелодии песен, тем из балет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ладение монологической  и диалогической  формами речи,  умение  выражать свои  мысли  в  соответствии с  задачами  и  условиями коммуникац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ние самостоятельно выполнять задания из рабочей тетради; реализовывать практическую задачу в познавательную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нтонационно-стилевого слуха; понимание образов добра и зла в сказке и в жизни; участвовать в сценическом воплощении отдельных фрагментов музыкального спектакля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 о смысле и значении вступления, увертюры к опере и балету.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П.И.Чайковский «Спящая  красавица»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временных рит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90-9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ознакомления с жанром мюзикл, особенностями музыкального языка, манерами исполнения; способствовать  развитию умений наблюдать за развитием музыкальных образов, тем, интонаций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оплощать музыкальные образы при создании театрализованных и музыкально-пластических композиций, исполнении вокально-хоровых произведений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стижение интонационно-образной выразительности музыки, особенностей ее развития, музыкальной драматургии в целом при знакомстве с жанром мюзикла.                        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формирование навыков сотрудничества в процессе различных видов музыкальной деятельности.                                 </w:t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мотивированный выбор форм участия в исполнении фрагментов оперы (вокализация, драматизация, инсценирование); совершенствование действий контроля, коррекции и оценки действий партнера в коллективной и групповой музыкальной деятельности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триединства композитор-исполнитель-слушатель и роли каждого из них в создании и бытовании музыки; участвовать в сценическом воплощении отдельных фрагментов музыкального спектакля;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 слух старинную и современ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сполнительские коллективы и имена известных отечественных и зарубежных исполнителей.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00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«В концертном зале» - 6 ч.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е состязание (концер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с жанром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инструментальный концерт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й  определять виды музыки, сопоставлять музыкальные образы в звучании различных музыкальных инструментов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 тембры музыкальных инструментов; наблюдать за развитием музыки разных форм и жанров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сознание особенностей и приемов музыкального развития (повтор, контраст, вариационное развитие) в процессе постановки проблемных вопросов. </w:t>
            </w: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 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.                                    </w:t>
            </w:r>
            <w:r>
              <w:rPr>
                <w:rFonts w:cs="Times New Roman" w:ascii="Times New Roman" w:hAnsi="Times New Roman"/>
                <w:b/>
              </w:rPr>
              <w:t>Регулятивные :</w:t>
            </w:r>
            <w:r>
              <w:rPr>
                <w:rFonts w:cs="Times New Roman" w:ascii="Times New Roman" w:hAnsi="Times New Roman"/>
              </w:rPr>
              <w:t xml:space="preserve"> умение ставить учебные задачи при восприятии и исполнении музыкальных сочинений разных жанров и стилей музыки (народной и профессиональной)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едставлений о музыкальной культуре своей Родины, воспитание толерантного, уважительного отношения к культуре других стран и народ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П.И.Чайковский «Концерт №1» 3час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-заклич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я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 – фле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96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историей создания флейты; способствовать развитию умений определять музыкальные инструменты, называть авторов прослушанных произведений, петь темы из отдельных прослушиваемых произведений, сопоставлять музыкальные образы в звучании разных музыкальных инструментов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 тембры музыкальных инструментов; наблюдать за развитием музыки разных форм и жанров; различать на слух старинную и современную музыку; интонационно-осмысленно исполнять песни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; моделировать в графике звуковысотные и ритмические особенности мелодики произведения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ние ставить учебные задачи при восприятии и исполнении музыкальных сочинений разных жанров и стилей музыки (народной и профессиональной)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искусству. Развитие ассоциативно-образного мышления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 слух старинную и современ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тембры музыкальных инструментов.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цкие музыкальные инструменты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Бах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«Шутк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Прокоф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ма Птички»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96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 – скри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100 - 101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творчеством Н. Паганини, музыкальным инструментом скрипкой; способствовать развитию умений воспринимать  и понимать музыку разного эмоционального содержания, разных жанров, узнавать тембры музыкальных инструментов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мена известных скрипачей и мастеров, создавших чудесные скрипки; находить и рассказывать стихи, рассказы, петь песни о скрипке и скрипачах;  участвовать в коллективном воплощении музыкальных образов, выражая свое мнение  в общении со сверстниками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 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ние ставить учебные задачи при восприятии и исполнении музыкальных сочинений разных жанров и стилей музыки (народной и профессиональной)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искусству. Развитие ассоциативно-образного мышления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 слух старинную и современ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тембры музыкальных инструментов.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цкие музыкальные инструменты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П.И.Чайковский «Мелод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крипки с оркестром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Паган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0 - 101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ита Э. Грига  «Пер Гюнт» из музыки  к драме  Г. Ибс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с.102 – 105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ширить представления о единстве выражения и изображения интонации; совершенствовать музыкальное  восприятие, умения анализировать, сравнивать, выделять главно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интонационно-образный и жанрово-стилевой анализ музыкальных произведений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; умение пользоваться  словарем музыкальных терминов и понятий в процессе восприятия музык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ставить вопросы; обращаться за помощью, слушать собеседника, воспринимать музыкальное произведение и мнение других людей о музык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полнять учебные действия в качестве слушателя и исполнителя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жительное отношение к культуре других народов; сформированность эстетических потребностей, ценностей и чувст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стилевые особенности, характерные черты музыкальной речи композиторов.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Э.Гри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ер Гюнт»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2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ероическая» призыв к муж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06  -11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 слушать  музыкальное произведени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едить за развитием образов Симфонии № 3 Л. ван Бетховена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владение логическими действиями сравнения, анализа; формирование умения пользоваться словарем музыкальных терминов и понятий в процессе восприятия музыки, размышлений о музыке, музицировании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формирование умения  планировать учебное сотрудничество с учителем и сверстниками в процессе музыкальной деятельности.        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 </w:t>
            </w:r>
            <w:r>
              <w:rPr>
                <w:rFonts w:cs="Times New Roman" w:ascii="Times New Roman" w:hAnsi="Times New Roman"/>
              </w:rPr>
              <w:t>: выполнять учебные действия в качестве слушателя и исполнителя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интонационное чувство музыки, чувство эмпатии, эмоциональный отклик на музыку; развитие ассоциативно-образного мышления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стилевые особенности, характерные черты музыкальной реч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>.Бетхове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я №3 «Героическая»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6  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Бетховена: выявление особенностей музыкального языка композ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12 – 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слушать музыкальное произведение, выделять выразительные и изобразительные интонаци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поставлять образы некоторых  музыкальных произведений Л. ван Бетховена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овладение логическими действиями сравнения, анализа; формирование умения пользоваться словарем музыкальных терминов и понятий в процессе восприятия музыки, размышлений о музыке, музицировании; умение ориентироваться на развороте учебника; понимание знаково-символических средств воплощения содержания (информации) в музыке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формирование умения 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полнять учебные действия в качестве слушателя и исполнителя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ый отклик на музыку; формирование эстетических чувств, добрых человеческих отношений.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развитием музыки разных форм и жанров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Л.Бетхов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унная» сонат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 Элизе»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2 – 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00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«Чтоб музыкантом быть, так надобно уменье…» - 5 ч.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-музы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ый 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жаза зв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16 – 11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определять характер, настроение, жанровую основу песен, принимать участие в исполнительской деятельности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осуществлять поиск необходимой информации; различать на слух старинную и современную музык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тавить вопросы, обращаться за помощью, контролировать свои действия в коллективной работ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тавить новые учебные задачи в сотрудничестве с учителем; самооценка и оценивание результатов музыкально-исполнительской деятельности своих сверстников в процессе учебного сотрудничества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стетических потребностей, развитие эмоциональной сферы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характерные черты языка современной музыки.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  <w:r>
              <w:rPr>
                <w:rFonts w:cs="Times New Roman" w:ascii="Times New Roman" w:hAnsi="Times New Roman"/>
              </w:rPr>
              <w:t xml:space="preserve"> Р.Роджер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вуки музыки», А.Рыбник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к и семеро козлят на новый лад».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6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лю я грусть твоих прос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око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120 – 123</w:t>
            </w:r>
          </w:p>
          <w:p>
            <w:pPr>
              <w:pStyle w:val="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понимания настроения пьесы, особенности музыкального языка; способность развитию умений  определять родство музыкальных и поэтических интонаций в вокальных сочинениях, узнавать черты музыкальной речи отдельных композиторов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жанрово-стилистические особенности и особенности  музыкального языка музыки Г. Свиридова; импровизировать мелодии в соответствии с поэтическим содержанием текста; находить родство музыкальных и поэтических интонаций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осмысление взаимосвязи слова и мелодики в вокальных сочинениях, музыкальных понятий; понимание знаково-символических средств воплощения содержания в музыке; сочинение мелодий, в основе которых лежат ритмические формулы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сширение опыта речевого высказывания в процессе размышлений о музыке;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планирование собственных действий в процессе восприятия, исполнения, «сочинения» (импровизаций) музыки; формирование волевых усилий в процессе работы над исполнением музыкальных сочинений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произведений отечественных композиторов.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зменения музыкальных образов, озвученных различными инструментами.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Учебник, презентация, ИКТ</w:t>
            </w:r>
            <w:r>
              <w:rPr>
                <w:rFonts w:cs="Times New Roman" w:ascii="Times New Roman" w:hAnsi="Times New Roman"/>
              </w:rPr>
              <w:t xml:space="preserve">.Прокофь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ествие солнц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вирид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 идёт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0 –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цы родной природы (Э.Григ и П.Чайковс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 с.124 –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Чайковского и Грига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жанрово- стилистические особенности и особенности  музыкального языка музыки П. Чайковского и Э. Грига;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 формирование умения соотносить графическую запись с музыкальным образом; осмысление знаково-символических средств представления информации в музык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ррекция недостатков собственной музыкальной деятельности, осознанный выбор способов решения учебных задач в процессе накопления интонационно-стилевого опыта учащихся.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чувство эмпатии, эмоциональное отношение к музыке; ассоциативно-образное мышление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стилевые особенности, характерные черты музыкальной речи композиторов.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4 – 125</w:t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им гордость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 с.126 –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ть условия для развития умений выявлять изменения музыкальных образов, озвученных разными инструментами, объяснять высказывания композиторов Грига и Чайковского о Моцар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ценивать музыкальные сочинения на основе своих мыслей и чувств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способов решения учебных задач в процессе восприятия музыки и музицирования; овладение логическими действиями сравнения, анализа; выполнять задания в рабочей тетрад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собственных действий в процессе интонационно-образного, жанрово-стилевого анализа музыкальных сочинений;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- 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вать музыкальные фрагменты знакомых музыкальных произведений, называть их  авторов.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 –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Обобщающий урок </w:t>
            </w:r>
          </w:p>
        </w:tc>
        <w:tc>
          <w:tcPr>
            <w:tcW w:w="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общить все полученный знания за год обучения, выявить наиболее успешные темы и поставить планируемые цели на следующий го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Научатс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нимать причины успеха/неуспеха учебной деятельности и способности конструктивно действовать даже в ситуациях неуспех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C1"/>
                <w:b/>
              </w:rPr>
              <w:t>Познавательные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формирование устойчивого  интереса к уроку через исполнительство и игру на музыкальных инструментах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Формулирование  цели своей деятельности. С какой целью мы поработали с этой песней?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 xml:space="preserve">Формирование умения структурировать знания. Обобщать знания о средствах музыкальной выразительности 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C1"/>
                <w:b/>
              </w:rPr>
              <w:t>Коммуникативные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продуктивное сотрудничество со сверстниками при решении творческих задач.</w:t>
            </w:r>
            <w:r>
              <w:rPr>
                <w:rStyle w:val="C1"/>
                <w:b/>
              </w:rPr>
              <w:t xml:space="preserve"> Регулятивные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постановка и выполнение целе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ать настроения, чувства и характер человека, выраженные в музыке.        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ебник, презентация, ИКТ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концу 3 класса обучающиеся 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узыка в жизни челове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бучающийся науч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ринимать и понимать музыку разного эмоционально-образного содержания, разных жанров, включая фрагменты опер, балетов, кантат, симфо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моционально выражать свое отношение к музыкальным произвед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ориентироваться в жанрах и основных особенностях музыкального фолькл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онимать возможности музыки, передавать чувства и мысл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передавать в музыкально -художественной деятельности художественно-образное содержание и основные особенности сочинений разных композиторов и народного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оотносить исполнение музыки с собственным жизненными впечатлениями и осуществлять свой исполнительский замысел, предлаг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сполнительский план песн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осуществлять (в рамках решения проектных задач) поиск необходимой информации, в т. ч.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ладеть первоначальными навыками самоорганизации и самооценки культурного дос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сновные закономерности музы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лушать музыкальное произведение, выделять в нем выразительные и изобразительные интонации, различать произведения разных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наблюдать за развитием музыкальных образов, тем, интонаций, воспринимать различие в формах построения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участвовать в коллективном воплощении музыкальных образов, выражая свое мнение в общении со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узнавать черты музыкальной речи отдельных композиторов; применять полученные знания в исполни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узнавать народные мелодии в творчестве композиторов; звучание музыкальных инструментов и певческих голо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Обучаю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роявлять творческую инициативу в реализации собственных замыслов в процессе пения, игры на детских элементарных музыкальных инструментах под музы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импровизировать мелодии на отдельные фразы и законченные фрагменты стихотворного текста в характере песни, танца и марша;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-  </w:t>
      </w:r>
      <w:r>
        <w:rPr>
          <w:rFonts w:cs="Times New Roman" w:ascii="Times New Roman" w:hAnsi="Times New Roman"/>
        </w:rPr>
        <w:t>пользоваться записью, принятой в относительной и абсолютной сольминизации; -находить в музыкальном тексте особенности формы, из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личать звучание музыкальных инструментов(включая тембр арфы, виолончели, челес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бучающийся получит возможность овладе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редставлениями о композиторском (М.И. Глинка, П.И. Чайковский, А.П. Бородин. Н.А. Римский-Корсаков, Ф. Й Гайдн, И. С. Бах , В.А. Моцарт, Э.Григ, Г.В. Свиридов, С.С. Прокофьев, Р.К. Щедрин и др. ) исполнительском творче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музыкальными понятиям: мажорная и минорная гаммы, фермата, паузы различных длительностей, диез, бемоль, ария, канон и др.</w:t>
      </w:r>
      <w:r>
        <w:rPr>
          <w:rFonts w:cs="Times New Roman" w:ascii="Times New Roman" w:hAnsi="Times New Roman"/>
          <w:b/>
          <w:bCs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Музыкальная картина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ыразительно исполнять попевки и песни с соблюдением основных правил пения в т. ч. с дирижированием (2\4, 3\4, 4\4. 3\8, 6\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еть темы из отдельных прослушиваемых музыкальных произведений; исполнять песни в одноголосном и двухголосном из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различать мелодию и аккомпанемент, передавать различный ритмический рисунок в исполнении доступн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сопоставлять музыкальные образы в звучании разных музыкальных инструмен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личать язык музыки разных стран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бучающийся получит возможность научить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равнивать звучание одного и того же произведения в разном исполн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знавать пройденные музыкальные произведения и их авторов; -приводить примеры известных музыкальных жанров, фор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обирать музыкальные коллекции, принимать участие в проведении культурных мероприятий в классе, представлять результаты проектной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Cs/>
        </w:rPr>
        <w:t>деятельности.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Регулятивные универсальные учебные дей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принимать и сохранять учебную, в т. ч. музыкально-исполнительскую задачу, понимать смысл инструкции учителя и вносить в нее корректив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ыполнять действия (в устной форме) опоре на заданный учителем или сверстниками ориенти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эмоционально откликаться на музыкальную характеристику образов героев музыкальных произведений разных жан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существлять контроль и самооценку своего участия в разных видах музыка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ть смысл предложенных в учебнике заданий, в т. ч. проектных и творческ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ыполнять действия (в устной письменной форме и во внутреннем плане) в опоре на заданный в учебнике ориенти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осуществлять поиск нужной информации в словарике и из дополнительных источников, расширять свои представления о музыке и музыкан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амостоятельно работать с дополнительными текстами и заданиями в рабочей тет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ередавать свои впечатления о воспринимаемых музыкальных произве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использовать примеры музыкальной записи при обсуждении особенностей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выбирать способы решения исполнительской задач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относить иллюстративный материал и основное содержание музыкального сочи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Обучающийся получит возможность научить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ять поиск нужной информации в словарике и дополнительных источниках, включая контролируемое пространство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оотносить различные произведения по настроению и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троить свои рассуждения о воспринимаемых свойствах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ользоваться записью, принятой в относительной и абсолютной сольми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роводить сравнение, сериацию и классификацию изученных объектов по заданным критериям; -обобщать учебный материал; -устанавливать анало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оммуникативные универсальные учебные действ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Обучаю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ыражать свое мнение о музыке в процессе слушания и исполнения, используя разные речевые средства( монолог, диалог, письмен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ыразительно исполнят музыкальные произведения, принимать активное участие в различных видах музык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понимать содержание вопросов и воспроизводить несложные вопросы о му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являть инициативу, участвуя в исполнении музыки; -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понимать необходимость координации совместных действий при выполнении учебных и творчески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нимать важность сотрудничества со сверстниками и взрослы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нимать мнение, отличное от своей точки зр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тремиться к пониманию позиции другого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Обучаю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выражать свое мнение о музыке, используя разные средства коммуникации (в т. ч. средства ИК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онимать значение музыки в передаче настроения и мыслей человека, в общении между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ировать свои действия и соотносить их с действиями других участников коллективной работы, включая совместную работу в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ормулировать и задавать вопросы, использовать речь для передачи информации, для своего действия и действий партн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тремиться к координации различных позиций в сотрудничестве;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аучно-методического обеспе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основе  «Программы общеобразовательных учреждений. Музыка 1-4 классы». Авторы программы «Музыка 1-7 классы. Искусство 8-9 классы» - Е.Д.Критская, Г.П.Сергеева, Т.С.Шмагина., М., Просвещение, 2014.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рестоматия музыкального материала к учебнику «Музыка» 3 класс», М., Просвещение, 200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охрестоматия для 3 класса (3 кассеты) и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 xml:space="preserve"> 3), М., Просвещение, 2009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Музыка 3 класс», М., Просвещение, 2009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ская Е.Д., Сергеева Г.П., Шмагина Т.С. «Рабочая тетрадь к учебнику «Музыка» для учащихся 3 класса начальной школы», М.,Просвещение, 200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ые сбор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е сопровождение (оборудован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известных  композитор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 – программное обеспечение:</w:t>
      </w:r>
    </w:p>
    <w:p>
      <w:pPr>
        <w:pStyle w:val="Normal"/>
        <w:shd w:fill="FFFFFF" w:val="clear"/>
        <w:spacing w:lineRule="auto" w:line="240" w:before="0" w:after="0"/>
        <w:ind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по  музыке .</w:t>
      </w:r>
    </w:p>
    <w:p>
      <w:pPr>
        <w:pStyle w:val="Normal"/>
        <w:shd w:fill="FFFFFF" w:val="clear"/>
        <w:spacing w:lineRule="auto" w:line="240" w:before="0" w:after="0"/>
        <w:ind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терне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электронные книги и презентации -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viki.rdf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-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collection.cross-edu.ru/catalog/rubr/f544b3b7-f1f4-5b76-f453-552f31d9b164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компьютер,   интерактивная доска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480" w:right="518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collection.cross-edu.ru/catalog/rubr/f544b3b7-f1f4-5b76-f453-552f31d9b16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8:37:00Z</dcterms:created>
  <dc:creator>User</dc:creator>
  <dc:description/>
  <cp:keywords/>
  <dc:language>en-US</dc:language>
  <cp:lastModifiedBy>User</cp:lastModifiedBy>
  <dcterms:modified xsi:type="dcterms:W3CDTF">2023-09-26T16:43:00Z</dcterms:modified>
  <cp:revision>43</cp:revision>
  <dc:subject/>
  <dc:title>Календарно – тематическое   планирование по учебному предмету «Музыка» 3 класс</dc:title>
</cp:coreProperties>
</file>