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ануковская средняя общеобразовательная школа имени С.Б.Козаева»</w:t>
      </w:r>
    </w:p>
    <w:p>
      <w:pPr>
        <w:pStyle w:val="Normal"/>
        <w:tabs>
          <w:tab w:val="clear" w:pos="708"/>
          <w:tab w:val="left" w:pos="9560" w:leader="none"/>
        </w:tabs>
        <w:jc w:val="center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60" w:leader="none"/>
        </w:tabs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Согласовано:</w:t>
        <w:tab/>
        <w:t xml:space="preserve">               Утверждаю:                                                                                           заместитель  директора по УВР                                                                                                                директор школы</w:t>
      </w:r>
    </w:p>
    <w:p>
      <w:pPr>
        <w:pStyle w:val="Normal"/>
        <w:tabs>
          <w:tab w:val="clear" w:pos="708"/>
          <w:tab w:val="left" w:pos="9560" w:leader="none"/>
        </w:tabs>
        <w:spacing w:lineRule="auto" w:line="256" w:before="0" w:after="16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eastAsia="Calibri" w:cs="Times New Roman" w:ascii="Times New Roman" w:hAnsi="Times New Roman"/>
          <w:sz w:val="26"/>
          <w:szCs w:val="26"/>
        </w:rPr>
        <w:t>___________/О.В Никеева /                                                                                             ___________ / С.Н Манджиева /</w:t>
      </w:r>
    </w:p>
    <w:p>
      <w:pPr>
        <w:pStyle w:val="Normal"/>
        <w:tabs>
          <w:tab w:val="clear" w:pos="708"/>
          <w:tab w:val="left" w:pos="5660" w:leader="none"/>
        </w:tabs>
        <w:spacing w:lineRule="auto" w:line="256" w:before="0" w:after="16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52"/>
          <w:szCs w:val="52"/>
        </w:rPr>
      </w:pPr>
      <w:r>
        <w:rPr>
          <w:rFonts w:eastAsia="Calibri" w:cs="Times New Roman" w:ascii="Times New Roman" w:hAnsi="Times New Roman"/>
          <w:b/>
          <w:sz w:val="52"/>
          <w:szCs w:val="52"/>
        </w:rPr>
        <w:t>Рабочая программа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52"/>
          <w:szCs w:val="52"/>
        </w:rPr>
      </w:pPr>
      <w:r>
        <w:rPr>
          <w:rFonts w:eastAsia="Calibri" w:cs="Times New Roman" w:ascii="Times New Roman" w:hAnsi="Times New Roman"/>
          <w:b/>
          <w:sz w:val="52"/>
          <w:szCs w:val="52"/>
        </w:rPr>
        <w:t>по предмету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eastAsia="Calibri" w:cs="Times New Roman" w:ascii="Times New Roman" w:hAnsi="Times New Roman"/>
          <w:b/>
          <w:sz w:val="52"/>
          <w:szCs w:val="52"/>
        </w:rPr>
        <w:t>«Литературное чтение»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b/>
          <w:sz w:val="52"/>
          <w:szCs w:val="52"/>
        </w:rPr>
        <w:t>2 класс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eastAsia="Calibri" w:cs="Times New Roman" w:ascii="Times New Roman" w:hAnsi="Times New Roman"/>
          <w:sz w:val="28"/>
          <w:szCs w:val="28"/>
        </w:rPr>
        <w:t>Маковкина Людмила Николаевна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с. Кануково</w:t>
      </w:r>
    </w:p>
    <w:p>
      <w:pPr>
        <w:pStyle w:val="Normal"/>
        <w:tabs>
          <w:tab w:val="clear" w:pos="708"/>
          <w:tab w:val="left" w:pos="9560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Литературное чтение» для 2 класса составлена на основе Федерального компонента  стандарта начального общего образования по литературному чтению, Примерной программы начального общего образования по литературному чтению для общеобразовательных учреждений и программы общеобразовательных учреждений авторов Л.Ф. Климановой, В.Г.Горецкого, М.В. Головановой  «Литературное чтение. 1-4 классы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литературного чтения направлен на достижение следу</w:t>
        <w:softHyphen/>
        <w:t>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ное чтение как учебный предмет в особой мере влияет на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речевой, письменной и коммуникативной культуро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эстетического отношения к действительности, отражённой в художественной литерату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. Формирование нравственных ценностей и эстетического вкуса    младшего школьника; понимание духовной сущности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  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  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КУРСА</w:t>
      </w:r>
    </w:p>
    <w:p>
      <w:pPr>
        <w:pStyle w:val="19"/>
        <w:shd w:fill="auto" w:val="clear"/>
        <w:spacing w:lineRule="auto" w:line="240"/>
        <w:ind w:right="40" w:firstLine="567"/>
        <w:jc w:val="left"/>
        <w:rPr/>
      </w:pPr>
      <w:r>
        <w:rPr>
          <w:sz w:val="24"/>
          <w:szCs w:val="24"/>
        </w:rPr>
        <w:t>Раздел</w:t>
      </w:r>
      <w:r>
        <w:rPr>
          <w:rStyle w:val="Style17"/>
          <w:rFonts w:eastAsia="Calibri"/>
          <w:sz w:val="24"/>
          <w:szCs w:val="24"/>
        </w:rPr>
        <w:t xml:space="preserve"> «Круг детского чтения»</w:t>
      </w:r>
      <w:r>
        <w:rPr>
          <w:sz w:val="24"/>
          <w:szCs w:val="24"/>
        </w:rPr>
        <w:t xml:space="preserve"> включает произведения устного твор</w:t>
        <w:softHyphen/>
        <w:t>чества народов России и зарубежных стран, произведения классиков оте</w:t>
        <w:softHyphen/>
        <w:t>чественной и зарубежной литературы,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ботают с книгами, учатся выбирать их по своим ин</w:t>
        <w:softHyphen/>
        <w:t>тересам. Новые книги пополняют знания об окружающем мире, жизни сверстников, об их отношении друг к другу, труду, к Родине. В процессе обучения обогащается социально-нравственный и эсте</w:t>
        <w:softHyphen/>
        <w:t>тический опыт ребёнка, формируя у школьников читательскую само</w:t>
        <w:softHyphen/>
        <w:t>стоятельность.</w:t>
      </w:r>
    </w:p>
    <w:p>
      <w:pPr>
        <w:pStyle w:val="19"/>
        <w:shd w:fill="auto" w:val="clear"/>
        <w:spacing w:lineRule="auto" w:line="240"/>
        <w:ind w:right="2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знакомство с книгой как источником раз</w:t>
        <w:softHyphen/>
        <w:t>личного вида информации и формирование библиографических умений.</w:t>
      </w:r>
    </w:p>
    <w:p>
      <w:pPr>
        <w:pStyle w:val="19"/>
        <w:shd w:fill="auto" w:val="clear"/>
        <w:spacing w:lineRule="auto" w:line="240"/>
        <w:ind w:right="20" w:firstLine="567"/>
        <w:jc w:val="left"/>
        <w:rPr/>
      </w:pPr>
      <w:r>
        <w:rPr>
          <w:sz w:val="24"/>
          <w:szCs w:val="24"/>
        </w:rPr>
        <w:t>Раздел</w:t>
      </w:r>
      <w:r>
        <w:rPr>
          <w:rStyle w:val="Style17"/>
          <w:rFonts w:eastAsia="Calibri"/>
          <w:b w:val="false"/>
          <w:bCs w:val="false"/>
          <w:sz w:val="24"/>
          <w:szCs w:val="24"/>
        </w:rPr>
        <w:t xml:space="preserve"> «Виды речевой и читательской деятельности»</w:t>
      </w:r>
      <w:r>
        <w:rPr>
          <w:sz w:val="24"/>
          <w:szCs w:val="24"/>
        </w:rPr>
        <w:t xml:space="preserve"> включает все виды речевой и читательской деятельности (умение читать, слу</w:t>
        <w:softHyphen/>
        <w:t>шать, говорить и писать) и работу с разными видами текстов. Раздел направлен на формирование речевой культуры учащихся, на совершен</w:t>
        <w:softHyphen/>
        <w:t>ствование коммуникативных навыков, главным из которых является навык чтения.</w:t>
      </w:r>
    </w:p>
    <w:p>
      <w:pPr>
        <w:pStyle w:val="19"/>
        <w:shd w:fill="auto" w:val="clear"/>
        <w:spacing w:lineRule="auto" w:line="240"/>
        <w:ind w:right="20" w:firstLine="567"/>
        <w:jc w:val="left"/>
        <w:rPr/>
      </w:pPr>
      <w:r>
        <w:rPr>
          <w:rStyle w:val="Style17"/>
          <w:rFonts w:eastAsia="Calibri"/>
          <w:sz w:val="24"/>
          <w:szCs w:val="24"/>
        </w:rPr>
        <w:t>Навык чтения.</w:t>
      </w:r>
      <w:r>
        <w:rPr>
          <w:sz w:val="24"/>
          <w:szCs w:val="24"/>
        </w:rPr>
        <w:t xml:space="preserve"> На протяжении четырёх лет обучения меняются при</w:t>
        <w:softHyphen/>
        <w:t>ёмы овладения навыком чтения: сначала идёт освоение целостных (син</w:t>
        <w:softHyphen/>
        <w:t>тетических) приёмов чтения в пределах слова и словосочетания (чтения целыми словами); далее формируются приёмы интонационного объедине</w:t>
        <w:softHyphen/>
        <w:t>ния слов в предложения. Увеличивается скорость чтения (беглое чтение), постепенно вводится чтение про себя с воспроизведением содержания прочитанного. Учащиеся постепенно овладевают рациональными при</w:t>
        <w:softHyphen/>
        <w:t>ёмами чтения и понимания прочитанного, орфоэпическими и интонаци</w:t>
        <w:softHyphen/>
        <w:t>онными нормами чтения, слов и предложений, осваивают разные виды чтения текста (выборочное, ознакомительное, изучающее) и используют их в соответствии с конкретной речевой задачей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араллельно с формированием навыка беглого, осознанного чтения ведётся целенаправленная работа по развитию умения постигать смысл прочитанного, обобщать и выделять главное. Учащиеся овладевают при</w:t>
        <w:softHyphen/>
        <w:t>ёмами выразительного чтения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овершенствование устной речи (умения</w:t>
      </w:r>
      <w:r>
        <w:rPr>
          <w:rStyle w:val="Style17"/>
          <w:rFonts w:eastAsia="Calibri"/>
          <w:sz w:val="24"/>
          <w:szCs w:val="24"/>
        </w:rPr>
        <w:t xml:space="preserve"> слушать</w:t>
      </w:r>
      <w:r>
        <w:rPr>
          <w:sz w:val="24"/>
          <w:szCs w:val="24"/>
        </w:rPr>
        <w:t xml:space="preserve"> и</w:t>
      </w:r>
      <w:r>
        <w:rPr>
          <w:rStyle w:val="Style17"/>
          <w:rFonts w:eastAsia="Calibri"/>
          <w:sz w:val="24"/>
          <w:szCs w:val="24"/>
        </w:rPr>
        <w:t xml:space="preserve"> говорить)</w:t>
      </w:r>
      <w:r>
        <w:rPr>
          <w:sz w:val="24"/>
          <w:szCs w:val="24"/>
        </w:rPr>
        <w:t xml:space="preserve"> про</w:t>
        <w:softHyphen/>
        <w:t>водится параллельно с обучением чтению. Совершенствуются умения воспринимать на слух высказывание или чтение собеседника, пони</w:t>
        <w:softHyphen/>
        <w:t>мать цели речевого высказывания, задавать вопросы по услышанному или прочитанному произведению, высказывать свою точку зрения. Усваиваются продуктивные формы диалога, формулы речевого эти</w:t>
        <w:softHyphen/>
        <w:t>кета в условиях учебного и внеучебного общения. Знакомство с осо</w:t>
        <w:softHyphen/>
        <w:t>бенностями национального этикета и общения людей проводится на основе литературных (фольклорных и классических) произведений. Совершенствуется монологическая речь учащихся (с опорой на ав</w:t>
        <w:softHyphen/>
        <w:t xml:space="preserve">торский текст, на предложенную тему или проблему для обсуждения), целенаправленно пополняется активный словарный запас. Учащиеся осваивают сжатый, выборочный и полный пересказ прочитанного или услышанного </w:t>
      </w:r>
    </w:p>
    <w:p>
      <w:pPr>
        <w:pStyle w:val="19"/>
        <w:shd w:fill="auto" w:val="clear"/>
        <w:spacing w:lineRule="auto" w:line="240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изведения.</w:t>
      </w:r>
    </w:p>
    <w:p>
      <w:pPr>
        <w:pStyle w:val="19"/>
        <w:shd w:fill="auto" w:val="clear"/>
        <w:spacing w:lineRule="auto" w:line="240"/>
        <w:ind w:right="20" w:firstLine="567"/>
        <w:jc w:val="left"/>
        <w:rPr/>
      </w:pPr>
      <w:r>
        <w:rPr>
          <w:sz w:val="24"/>
          <w:szCs w:val="24"/>
        </w:rPr>
        <w:t>Особое место в программе отводится</w:t>
      </w:r>
      <w:r>
        <w:rPr>
          <w:rStyle w:val="Style17"/>
          <w:rFonts w:eastAsia="Calibri"/>
          <w:sz w:val="24"/>
          <w:szCs w:val="24"/>
        </w:rPr>
        <w:t xml:space="preserve"> работе с текстом художе</w:t>
        <w:softHyphen/>
        <w:t>ственного произведения.</w:t>
      </w:r>
      <w:r>
        <w:rPr>
          <w:sz w:val="24"/>
          <w:szCs w:val="24"/>
        </w:rPr>
        <w:t xml:space="preserve"> На уроках литературного чтения совершенству</w:t>
        <w:softHyphen/>
        <w:t>ется представление о текстах (описание, рассуждение, повествование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eastAsia="Arial Unicode MS"/>
          <w:sz w:val="24"/>
          <w:szCs w:val="24"/>
        </w:rPr>
        <w:t>учащиеся сравнивают художественные, деловые (учебные) и научно-по</w:t>
        <w:softHyphen/>
        <w:t xml:space="preserve">знавательные тексты, учатся соотносить заглавие с содержанием текста (его </w:t>
      </w:r>
      <w:r>
        <w:rPr>
          <w:rStyle w:val="0pt"/>
          <w:rFonts w:eastAsia="Calibri"/>
          <w:sz w:val="24"/>
          <w:szCs w:val="24"/>
        </w:rPr>
        <w:t>темой, главной мыслью), овладевают такими речевыми умениями, как деление текста на части, озаглавливание, составление плана, различение главной и дополнительной информации текста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Программой предусмотрена</w:t>
      </w:r>
      <w:r>
        <w:rPr>
          <w:rStyle w:val="Style17"/>
          <w:rFonts w:eastAsia="Calibri"/>
          <w:i/>
          <w:iCs/>
          <w:sz w:val="24"/>
          <w:szCs w:val="24"/>
        </w:rPr>
        <w:t xml:space="preserve"> литературоведческая пропедевтика.</w:t>
      </w:r>
      <w:r>
        <w:rPr>
          <w:rStyle w:val="0pt"/>
          <w:rFonts w:eastAsia="Calibri"/>
          <w:sz w:val="24"/>
          <w:szCs w:val="24"/>
        </w:rPr>
        <w:t xml:space="preserve"> Уча</w:t>
        <w:softHyphen/>
        <w:t>щиеся получают первоначальные представления о главной теме, идее (основной мысли) читаемого литературного произведения, об основных жанрах литературных произведений (рассказ, стихотворение, сказка), осо</w:t>
        <w:softHyphen/>
        <w:t>бенностях малых фольклорных жанров (загадка, пословица, считалка, прибаутка). Дети учатся использовать изобразительные и выразительные средства словесного искусства («живописание словом», сравнение, олице</w:t>
        <w:softHyphen/>
        <w:t>творение, эпитет, метафора, ритмичность и музыкальность стихотворной речи)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При анализе художественного текста на первый план выдвигается ху</w:t>
        <w:softHyphen/>
        <w:t>дожественный образ (без термина). Сравнивая художественный и научно-познавательный тексты, учащиеся осознают, что перед ними не просто познавательные интересные тексты, а именно произведения словесного искусства. Слово становится объектом внимания читателя и осмысливает</w:t>
        <w:softHyphen/>
        <w:t>ся как средство создания словесно-художественного образа, через который автор выражает свои мысли и чувства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Анализ образных средств языка в начальной школе проводится в объёме, который позволяет детям почувствовать целостность ху</w:t>
        <w:softHyphen/>
        <w:t>дожественного образа, адекватно воспринять героя произведения и сопереживать ему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Дети осваивают разные виды пересказов художественного текста: под</w:t>
        <w:softHyphen/>
        <w:t>робный (с использованием образных слов и выражений), выборочный и краткий (передача основных мыслей)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На основе чтения и анализа прочитанного текста учащиеся осмыс</w:t>
        <w:softHyphen/>
        <w:t>ливают поступки, характер и речь героя, составляют его характери</w:t>
        <w:softHyphen/>
        <w:t>стику, обсуждают мотивы поведения героя, соотнося их с нормами морали, осознают духовно-нравственный смысл прочитанного про</w:t>
        <w:softHyphen/>
        <w:t>изведения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rStyle w:val="0pt"/>
          <w:rFonts w:eastAsia="Calibri"/>
          <w:sz w:val="24"/>
          <w:szCs w:val="24"/>
          <w:lang w:val="ru-RU"/>
        </w:rPr>
      </w:pPr>
      <w:r>
        <w:rPr>
          <w:rStyle w:val="0pt"/>
          <w:rFonts w:eastAsia="Calibri"/>
          <w:sz w:val="24"/>
          <w:szCs w:val="24"/>
        </w:rPr>
        <w:t>Раздел</w:t>
      </w:r>
      <w:r>
        <w:rPr>
          <w:rStyle w:val="Style17"/>
          <w:rFonts w:eastAsia="Calibri"/>
          <w:sz w:val="24"/>
          <w:szCs w:val="24"/>
        </w:rPr>
        <w:t xml:space="preserve"> «Опыт творческой деятельности»</w:t>
      </w:r>
      <w:r>
        <w:rPr>
          <w:rStyle w:val="0pt"/>
          <w:rFonts w:eastAsia="Calibri"/>
          <w:sz w:val="24"/>
          <w:szCs w:val="24"/>
        </w:rPr>
        <w:t xml:space="preserve"> раскрывает приёмы и спо</w:t>
        <w:softHyphen/>
        <w:t>собы деятельности, которые помогут учащимся адекватно воспринимать художественное произведение и проявлять собственные творческие спо</w:t>
        <w:softHyphen/>
        <w:t>собности. При работе с художественным текстом (со словом) используется жизненный, конкретно-чувственный опыт ребёнка и активизируются об</w:t>
        <w:softHyphen/>
        <w:t>разные представления, возникающие у него в процессе чтения, развива</w:t>
        <w:softHyphen/>
        <w:t>ется умение воссоздавать словесные образы в соответствии с авторским текстом. Такой подход обеспечивает полноценное восприятие литератур</w:t>
        <w:softHyphen/>
        <w:t>ного произведения, формирование нравственно-эстетического отношения к действительности. Учащиеся выбирают произведения (отрывки из них) для чтения по ролям, словесного рисования, инсценирования и деклама</w:t>
        <w:softHyphen/>
        <w:t>ции, выступают в роли актёров, режиссёров и художников. Они пишут изложения и сочинения, сочиняют стихи и сказки, у них развивается интерес к литературному творчеству писателей, создателей произведений словесного искусства.</w:t>
      </w:r>
    </w:p>
    <w:p>
      <w:pPr>
        <w:pStyle w:val="19"/>
        <w:shd w:fill="auto" w:val="clear"/>
        <w:spacing w:lineRule="auto" w:line="240"/>
        <w:ind w:right="40" w:firstLine="567"/>
        <w:jc w:val="left"/>
        <w:rPr>
          <w:rFonts w:eastAsia="Calibri"/>
          <w:spacing w:val="10"/>
          <w:sz w:val="24"/>
          <w:szCs w:val="24"/>
        </w:rPr>
      </w:pPr>
      <w:r>
        <w:rPr>
          <w:rStyle w:val="0pt"/>
          <w:rFonts w:eastAsia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ЦЕННОСТНЫЕ ОРИЕНТИРЫ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КУРСА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е слушать (аудировани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Чтение вслух.</w:t>
      </w:r>
      <w:r>
        <w:rPr>
          <w:rFonts w:cs="Times New Roman" w:ascii="Times New Roman" w:hAnsi="Times New Roman"/>
          <w:sz w:val="24"/>
          <w:szCs w:val="24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Чтение про себя.</w:t>
      </w:r>
      <w:r>
        <w:rPr>
          <w:rFonts w:cs="Times New Roman" w:ascii="Times New Roman" w:hAnsi="Times New Roman"/>
          <w:sz w:val="24"/>
          <w:szCs w:val="24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 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руг детского чт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курса «Литературное чтение »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Базисному плану рабочая программа предусматривает обучение литературному чтению  в объеме 136 часов в год,  4 часа в неделю изучается в течение всего года. В связи с изменением учебного плана школы кол-во часов сокращается и предусматривает обучение в объеме 3 часов в неделю, 102 часа в год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руктура курса</w:t>
      </w:r>
    </w:p>
    <w:tbl>
      <w:tblPr>
        <w:tblW w:w="14719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97"/>
        <w:gridCol w:w="2153"/>
        <w:gridCol w:w="1808"/>
        <w:gridCol w:w="1963"/>
        <w:gridCol w:w="137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програм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рабочей программ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Ос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исате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детя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Вес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ё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, из них 2 резерв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711"/>
        <w:gridCol w:w="500"/>
        <w:gridCol w:w="87"/>
        <w:gridCol w:w="91"/>
        <w:gridCol w:w="17"/>
        <w:gridCol w:w="22"/>
        <w:gridCol w:w="1358"/>
        <w:gridCol w:w="163"/>
        <w:gridCol w:w="65"/>
        <w:gridCol w:w="25"/>
        <w:gridCol w:w="1998"/>
        <w:gridCol w:w="321"/>
        <w:gridCol w:w="18"/>
        <w:gridCol w:w="6"/>
        <w:gridCol w:w="1902"/>
        <w:gridCol w:w="59"/>
        <w:gridCol w:w="668"/>
        <w:gridCol w:w="49"/>
        <w:gridCol w:w="1778"/>
        <w:gridCol w:w="22"/>
        <w:gridCol w:w="146"/>
        <w:gridCol w:w="1775"/>
        <w:gridCol w:w="20"/>
        <w:gridCol w:w="6"/>
        <w:gridCol w:w="12"/>
        <w:gridCol w:w="22"/>
        <w:gridCol w:w="11"/>
        <w:gridCol w:w="22"/>
        <w:gridCol w:w="774"/>
        <w:gridCol w:w="11"/>
        <w:gridCol w:w="11"/>
        <w:gridCol w:w="9"/>
        <w:gridCol w:w="6"/>
        <w:gridCol w:w="12"/>
        <w:gridCol w:w="21"/>
        <w:gridCol w:w="889"/>
        <w:gridCol w:w="22"/>
        <w:gridCol w:w="12"/>
        <w:gridCol w:w="425"/>
        <w:gridCol w:w="655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13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spacing w:before="0" w:after="0"/>
              <w:ind w:hanging="28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(страницы учебника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тетради)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-во часов</w:t>
            </w:r>
          </w:p>
        </w:tc>
        <w:tc>
          <w:tcPr>
            <w:tcW w:w="1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аемые проблем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(цель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9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ланируемые результаты ( в соответствии с ФГОС )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иды деятельности обучающихся</w:t>
            </w:r>
          </w:p>
        </w:tc>
        <w:tc>
          <w:tcPr>
            <w:tcW w:w="8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РК</w:t>
            </w:r>
          </w:p>
        </w:tc>
        <w:tc>
          <w:tcPr>
            <w:tcW w:w="9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машнее задание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13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9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едметные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зультаты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тапредметные УУД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Личностные результаты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амое великое чудо на свете – 2 ч</w:t>
            </w:r>
          </w:p>
        </w:tc>
      </w:tr>
      <w:tr>
        <w:trPr>
          <w:trHeight w:val="14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чебником по литературному чте</w:t>
              <w:softHyphen/>
              <w:t xml:space="preserve">н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автор считает книгу самым лучшим друг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новым учебником литературного чтения, с системой условных обозначений, с содержанием учебника, со словарём; обобщить знания, полученные на уроках литературного чтения в 1 классе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новым учебником, узнают, как ориентироваться  в учебнике, систему условных обознач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находить нужную главу и нужное произведение в учебнике, предполагать по значению содержание глав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различать элементы книги (обложка, оглавление, титульный лист, иллюстрация, аннотация), пользоваться словарём в конце учебника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знаково-символические средства, в том числе модели и схемы, для решения учебных задач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стремиться к координации 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х позиций в сотрудничестве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, развитие мотивов учебной деятельности и формирование личностного смысла учения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учебнике по литературному чтению. </w:t>
            </w:r>
            <w:r>
              <w:rPr>
                <w:rFonts w:cs="Times New Roman" w:ascii="Times New Roman" w:hAnsi="Times New Roman"/>
                <w:b/>
              </w:rPr>
              <w:t>Рассматривать</w:t>
            </w:r>
            <w:r>
              <w:rPr>
                <w:rFonts w:cs="Times New Roman" w:ascii="Times New Roman" w:hAnsi="Times New Roman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их содержании с содержанием текста в учебнике. </w:t>
            </w:r>
            <w:r>
              <w:rPr>
                <w:rFonts w:cs="Times New Roman" w:ascii="Times New Roman" w:hAnsi="Times New Roman"/>
                <w:b/>
              </w:rPr>
              <w:t>Знать и применять</w:t>
            </w:r>
            <w:r>
              <w:rPr>
                <w:rFonts w:cs="Times New Roman" w:ascii="Times New Roman" w:hAnsi="Times New Roman"/>
              </w:rPr>
              <w:t xml:space="preserve"> систему условных обозначений при выполнении заданий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ужную главу и нужное произведение в содержании учебника. </w:t>
            </w:r>
            <w:r>
              <w:rPr>
                <w:rFonts w:cs="Times New Roman" w:ascii="Times New Roman" w:hAnsi="Times New Roman"/>
                <w:b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>словарём в конце учебника.</w:t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великое чудо на св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чем может рассказать школьная библиоте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-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-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мы считаем самым великим чудом на све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напомнить учащимся правила обращения с книгами; развивать интерес к чтению, истории; продолжить формирование навыков связной речи, составления рассказа</w:t>
              <w:br/>
              <w:t>по картинке; отрабатывать навыки выразительного чте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 мнение одноклассников и учителя</w:t>
              <w:br/>
              <w:t>о том, что для них самое великое чуд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бъяснять пословицы по изученной теме, прогнозировать содержания раздела, ориентироваться в прочитанных произведениях, представлять любимую книгу и любимых герое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оформлять и представлять персональную выставку книг, прочитанных за лет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различных способов поиска учебной ин</w:t>
              <w:softHyphen/>
              <w:t>формации в справочниках, словарях, энциклопедиях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её исто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к самооце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аботу с произведением на уроке.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очитанной книге по плану, разработанному коллективно.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коллективном проекте «О чём может рассказать школьная библиотека»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ужную информацию о библиотеке в различных  источниках информации.         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выступление на заданную тему.    </w:t>
            </w:r>
            <w:r>
              <w:rPr>
                <w:rFonts w:cs="Times New Roman" w:ascii="Times New Roman" w:hAnsi="Times New Roman"/>
                <w:b/>
              </w:rPr>
              <w:t>Размышлять</w:t>
            </w:r>
            <w:r>
              <w:rPr>
                <w:rFonts w:cs="Times New Roman" w:ascii="Times New Roman" w:hAnsi="Times New Roman"/>
              </w:rPr>
              <w:t xml:space="preserve"> над прочитанным.</w:t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 поговорки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Устное народное творчество- 13 ч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ес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 с 13-1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3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Для чего придумывают песн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малыми фольклорными жанрами; учить различать жанры устного народного творчества; развивать память, внимание; обогащать словарный запас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 об особенностях песни как жанра устного народного творчества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находить созвучные окончания слов </w:t>
              <w:br/>
              <w:t xml:space="preserve">в песне, осознанно читать текст художественного произведения, понимать образ деревьев в песнях, риф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ть выразительное чтение русских песен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я пр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но-следственных связей, построения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иться  основам смыслового чтения поэтического текста, выделять существенную информацию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, владеть диалогической формой речи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вслух с постепенным переходом на чтение про себя. </w:t>
            </w:r>
            <w:r>
              <w:rPr>
                <w:rFonts w:cs="Times New Roman" w:ascii="Times New Roman" w:hAnsi="Times New Roman"/>
                <w:b/>
              </w:rPr>
              <w:t>Сочинять</w:t>
            </w:r>
            <w:r>
              <w:rPr>
                <w:rFonts w:cs="Times New Roman" w:ascii="Times New Roman" w:hAnsi="Times New Roman"/>
              </w:rPr>
              <w:t xml:space="preserve"> колыбельные песни, потешки.            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 выражением, опираясь на ритм произведения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. </w:t>
            </w:r>
            <w:r>
              <w:rPr>
                <w:rFonts w:cs="Times New Roman" w:ascii="Times New Roman" w:hAnsi="Times New Roman"/>
                <w:b/>
              </w:rPr>
              <w:t>Соотносит</w:t>
            </w:r>
            <w:r>
              <w:rPr>
                <w:rFonts w:cs="Times New Roman" w:ascii="Times New Roman" w:hAnsi="Times New Roman"/>
              </w:rPr>
              <w:t xml:space="preserve">ь пословицы с содержанием книг и жизненным опытом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озвучные прибаутки, небылицы, опираясь на опыт создания народного творчества 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цкие народные песни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 16 наиз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отешки и прибаут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 с 20-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ому предназначены потеш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малыми фольклорными жанрами; учить различать жанры устного народного творчества; развивать память, внимание; прививать интерес</w:t>
              <w:br/>
              <w:t>к чтению, народному творчеству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различать жанры устного творчеств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 различать жанры устного творчества, отличать сходные по тематике и смыслу прибаутки от потеш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амостоятельно пользоваться соответствующими возрасту словарями и справочной литературой; совершенствовать выразительное чтение потешек и прибауток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Осуществлять анализ объектов с 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м 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.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 xml:space="preserve">работу с произведением в соответствии с условными обозначениями видов деятельности. </w:t>
            </w:r>
            <w:r>
              <w:rPr>
                <w:rFonts w:cs="Times New Roman" w:ascii="Times New Roman" w:hAnsi="Times New Roman"/>
                <w:b/>
              </w:rPr>
              <w:t>Сочинять</w:t>
            </w:r>
            <w:r>
              <w:rPr>
                <w:rFonts w:cs="Times New Roman" w:ascii="Times New Roman" w:hAnsi="Times New Roman"/>
              </w:rPr>
              <w:t xml:space="preserve"> колыбельные песни, потеш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 выражением, опираясь на рит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</w:t>
            </w:r>
            <w:r>
              <w:rPr>
                <w:rFonts w:cs="Times New Roman" w:ascii="Times New Roman" w:hAnsi="Times New Roman"/>
              </w:rPr>
              <w:t>ь пословицы с содержанием книг и жизненным опытом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0 выраз чте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лки, небыл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2-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6-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такое небылицы и для чего их придумываю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ить с малыми фольклорными жанрами; учить произносить скороговорки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, что такое небылицы и для чего их придумывают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 различать произведения малых фольклорных жанров, подбирать нужную интонацию и ритм для чтения считалок и небылиц; находить созвучные окончания в текст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могут соревноваться в темповом чтении скороговорок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 объектов с выделением 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; контролировать действия партнёр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.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озвучные прибаутки, небылицы, опираясь на опыт создания народного творчества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, которые помогают представить героя произведений устного народного творчества..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небылицу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ик, рабочая тетрадь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2-23 выраз чте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, пословицы, поговор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4-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9-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Зачем придумывают загадки? Как вы понимаете слово «пословица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</w:t>
              <w:br/>
              <w:t>с русским народным творчеством – загадками, пословицами, поговорками; отрабатывать навыки чтения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 об особенностях загадок и послови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 различать произведения малых фольклорных жанров, анализировать загадки, соотносить загадки и отгадки, распределять загадки и пословицы по тематическим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относить пословицы с содержанием книг </w:t>
              <w:br/>
              <w:t>и жизненным опыте; ориентироваться в книге по названию, оглавлению, отличать сборник произведений</w:t>
              <w:br/>
              <w:t>от авторской книги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ием 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; контролировать действия партнёр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.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ословицу и сказочный текст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событий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вои собственные заг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допущенные ошибки при повторном чт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своё чтение, самостоятельно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цкие загадки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7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сказки Ю.Мориц «Сказка по лесу идёт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8-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ему учат народные сказ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жанром народной сказки; развивать память, связную речь, навыки выразительного и осознанного чтения, умение находить главную мысль сказк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 об особенностях народной сказки и ее поучительном знач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выделять </w:t>
              <w:br/>
              <w:t>в сказке наиболее выразительные эпизоды, воспроизводить ситуации сказок по рисункам, подбирать нужную интонацию и ритм для чтения, высказывать свои впечатления о прочитанном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читься основам смыслового чтения художественных и познавательных текстов, выделять существенную информацию из текстов разных видов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контролировать себя и товарищ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ние художественно-эстетического вку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этических чувств, доброжелательности и эмоционально-нравственной отзывч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ероев сказки, </w:t>
            </w: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качества с героями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другие русские народные сказки; перечислять героев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сказку ( по иллюстрации, по плану,  от лица другого героя сказ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вои собственные сказочные сюже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своё чтение, самостоятельно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цкие народные сказки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0 наиз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Петушок и бобовое зёрныш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2-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Были ли у вас ситуации, когда вы кому-нибудь помог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русской народной сказкой «Петушок и бобовое зёрнышко»; совершенствовать навыки чтения; развивать речь, внимание; учить находить главную мысль в произведени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рус-ской народной сказкой, приемами выразительного чтения произведения.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вникать </w:t>
              <w:br/>
              <w:t>в смысл прочитанного, находить главную мысль произведения, развивать навыки правильного осознанного чте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равнивать различные произведения малых и больших жанров: находить общее и отлич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 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, строить речевое высказывание в устной и письме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целыми словами с переход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ероев сказки, </w:t>
            </w: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качества с героями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другие русские народные сказки; перечислять героев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ословицу и сказочный текст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событий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сказку ( по иллюстрации, по плану,  от лица другого героя сказк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pacing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2-35чит, переск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У страха глаза вел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5-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так говорят: «У страха глаза велики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</w:t>
              <w:br/>
              <w:t xml:space="preserve">учащихся со сказкой </w:t>
              <w:br/>
              <w:t>«У страха глаза велики»; формировать навыки выразительного чтения; совершенствовать умение делить текс на части; развивать внимание, память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ятся с рус-ской народной сказкой; узнают значение понятия «бытовая сказка»; соотносить пословицу и сказочный текст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пределять последовательность событий, составлять план, рассказывать сказку по плану,  соотносить пословицу и сказочный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азличать жанры художественной литературы </w:t>
              <w:br/>
              <w:t>(сказка, рассказ, басня)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целыми слов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и с переходом на схватывание смысла фраз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рисунок и содержание сказки; делать подписи под рисун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вои собственные сказочные сюжеты.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допущенные ошибки при повторном чт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своё чтение, самостоятельно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pacing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5-38чит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, нарисовать иллюстрацию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Лиса и тетере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9-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 какому виду относится сказка «Лиса и тетерев»? Чему учит эта сказ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русской народной сказкой «Лиса и тетерев»; развивать умение выразительно читать; формировать умение передавать содержание произвед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русской народной сказкой «Лиса и тетерев», дать понятие «сказка о животных»; научить выделять в сказке наиболее выразительные эпизоды; воспроизводить ситуации сказок по рисунка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онимать народную мудрость, заложенную в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ть навыки выразительного чтения и пересказ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ланировать своё действие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, строить речевое высказывание в устной и письме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форме. Читать целыми словами с переходом 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ватывание смысла фраз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онтролировать себя и своего партнёр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сказку  по иллюстрации, по плану,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героев сказ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качества с героями сказ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числять</w:t>
            </w:r>
            <w:r>
              <w:rPr>
                <w:rFonts w:cs="Times New Roman" w:ascii="Times New Roman" w:hAnsi="Times New Roman"/>
              </w:rPr>
              <w:t xml:space="preserve"> героев сказ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равлять </w:t>
            </w:r>
            <w:r>
              <w:rPr>
                <w:rFonts w:cs="Times New Roman" w:ascii="Times New Roman" w:hAnsi="Times New Roman"/>
              </w:rPr>
              <w:t>допущенные ошибки при повторном чт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pacing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9-41 чтение по роля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Лиса и журав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2-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так говорят: «Как аукнется, так и откликнется!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ать знакомство учащихся</w:t>
              <w:br/>
              <w:t>с жанром народной сказки; развивать память, связную речь, навыки выразительного и осознанного чтения, умение находить главную мысль сказк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русской народной сказкой «Лиса и журавль»; узнают о смысле и значении пословиц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одбирать нужную интонацию для чтения, восстанавливать последовательность событий в сказке, пересказывать её по получ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различать сказки народные и литературные; приводить примеры художественных произведений разной тематики по изученному материалу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 для выполнения учебных заданий с использованием учебной литературы. Читать целыми слов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и с переходом на схватывание смысла фраз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ероев сказки, </w:t>
            </w: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качества с героями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другие русские народные сказки; перечислять героев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ословицу и сказочный текст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событий,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сказку ( по иллюстрации, по плану,  от лица другого героя ск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pacing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2-44 , читать, пересказ,нарисовать иллюстрацию</w:t>
            </w:r>
          </w:p>
        </w:tc>
      </w:tr>
      <w:tr>
        <w:trPr>
          <w:trHeight w:val="676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Каша из топо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4-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т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Можно сварить кашу из топора? Что особенного в бытовой сказ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новым видом сказок (бытовой сказкой) на примере сказки «Каша из топора»; отрабатывать навыки выразительного чтения; обогащать речь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русской народной сказкой «Каша из топора», а также с новым видом сказок (бытовой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ересказывать с опорой на картинн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осознанно текст художественного произведения; различать сказки народные и литературные; читать по ролям литературное произведение; создавать иллюстрации по содержанию произвед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ься основам          смыслового чтения художественных и познавательных текстов,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итать целыми словами с переходом на схватывание смысла фраз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; строить монологическое высказыва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народов, культ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сказку по плану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рисунок и содержание сказ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равлять </w:t>
            </w:r>
            <w:r>
              <w:rPr>
                <w:rFonts w:cs="Times New Roman" w:ascii="Times New Roman" w:hAnsi="Times New Roman"/>
              </w:rPr>
              <w:t>допущенные ошибки при повторном чтени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своё чтение, самостоятельно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4-47 чтение по ролям</w:t>
            </w:r>
          </w:p>
        </w:tc>
      </w:tr>
      <w:tr>
        <w:trPr>
          <w:trHeight w:val="52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Гуси – лебед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8-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виды сказок вы уже знает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русской народной сказкой «Гуси-лебеди» и новым видом сказок (волшебной сказкой); учить делить текст на части; обогащать словарный запас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русской народной сказкой «Гуси лебеди», с новым видом сказок (волшебной сказкой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характеризовать героев сказки, соотносить пословицу и сказочный текст, определять последовательность событий, составлять план, объяснять, что особенного в волшебной сказ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ть выразительное и осознанное чтение текста</w:t>
            </w:r>
          </w:p>
        </w:tc>
        <w:tc>
          <w:tcPr>
            <w:tcW w:w="27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читься основам смыслового чтения художественных и познавательных текстов, выделять существенную информацию из текстов разных видов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нтролировать себя и своего партнёра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в нравственном содержании и смысле поступков.</w:t>
            </w:r>
          </w:p>
        </w:tc>
        <w:tc>
          <w:tcPr>
            <w:tcW w:w="1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сказку по плану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рисунок и содержание сказ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равлять </w:t>
            </w:r>
            <w:r>
              <w:rPr>
                <w:rFonts w:cs="Times New Roman" w:ascii="Times New Roman" w:hAnsi="Times New Roman"/>
              </w:rPr>
              <w:t>допущенные ошибки при повторном чтен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овать своё чтение, самостоятельно оценивать свои достижения.</w:t>
            </w:r>
          </w:p>
        </w:tc>
        <w:tc>
          <w:tcPr>
            <w:tcW w:w="8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8-50 чит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ить собственн сказку</w:t>
            </w:r>
          </w:p>
        </w:tc>
      </w:tr>
      <w:tr>
        <w:trPr>
          <w:trHeight w:val="649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 «Устное народное творчеств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6-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7-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жанры художественной литературы вы знае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обобщить знания учащихся по изученным сказкам; развивать творческие способности, фантазию, наблюдательность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вторят жанры художественной литературы</w:t>
              <w:br/>
              <w:t>и их особ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твечать на вопросы, отгадывать названия сказки по опорным словам, кроссвор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участвовать в диалоге при обсуждении прослушанного произвед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чины успеха/неуспеха учебной деятельност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контролировать себя и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тестовые задания учебни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pacing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тес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0 -61вопросы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ЛЮБЛЮ ПРИРОДУ РУССКУЮ. Осень – 8 ч.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 Ос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5-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ое время года вам больше всего нрави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художественными произведениями нового раздела; обучать правильному чтению стихов; развивать память, речь, мышл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знают содержание нового раздела учебной книг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раздела, видеть образ осени в загадках, соотносить загадки</w:t>
              <w:br/>
              <w:t>и отгад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ставлять картины осенней природ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, обобщать и делать 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вать вопросы; строить понятны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ёра высказыв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художественно-эстетического вкуса, этических потребностей и чувств на основе опыта слушания и заучивания наизусть произведений художественной литературы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стихотворения, передавая с помощью интонации настроение поэта,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тихи разных поэтов на одну тему; </w:t>
            </w: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понравившиеся,</w:t>
            </w:r>
            <w:r>
              <w:rPr>
                <w:rFonts w:cs="Times New Roman" w:ascii="Times New Roman" w:hAnsi="Times New Roman"/>
                <w:b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свой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тихотворный и прозаиче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</w:t>
            </w:r>
            <w:r>
              <w:rPr>
                <w:rFonts w:cs="Times New Roman" w:ascii="Times New Roman" w:hAnsi="Times New Roman"/>
              </w:rPr>
              <w:t>ь художественный и научно-познаватель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жизнью слов в художеств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 65-67 читать, нарис иллюстрацию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Тютчев «Есть в осени первоначальной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т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признаки осени вам известны? Как эти признаки отражают поэ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о стихотворением Ф. И. Тютчева «Есть в осени первоначальной…»; обучать правильному чтению стихов; развивать память, речь, мышл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ем Ф. Тютчева «Есть в осени первоначальной…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читать стихотворения, передавая с помощью интонации настроение поэта, различать стихотворный и прозаический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выразительно читать стихотворение наизусть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 основам смыслового чтения поэтического текста, выделять существенную информацию. Осуществлять анализ объектов с вы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  существенных и несущественных признаков. Декламировать произведения. Определять эмоциональный характер текс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художественно-эстетического вкуса, этических потребностей и чувств на основе опыта слушания и заучивания наизусть произведений художественной литературы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ушать</w:t>
            </w:r>
            <w:r>
              <w:rPr>
                <w:rFonts w:cs="Times New Roman" w:ascii="Times New Roman" w:hAnsi="Times New Roman"/>
              </w:rPr>
              <w:t xml:space="preserve"> звуки осени, переданные в лирическом тексте;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звуки, описанные в художественном тексте, с музыкальным произведением;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музыкальное сопровождение к стихотворн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картины о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ства художественной выразительности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думанные слова; создавать с помощью слова собственные  картины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8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Бальмонт «Поспевает брусника…», А.Плещеев «Осень наступила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9-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1-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В какое время года поспевает брусника?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о стихотворениями К. Бальмонт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Плещеева; обучать правильному чтению стихов; развивать память, речь, мышл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ями К. Бальмонта, А. Плещеева; узнают о ритме и мелодии стихотворной ре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более пристально углубляться в содержание стихотворения и видеть красоту родной природы, наблюдать за жизнью слов в художественном тексте, слушать звуки осени, переданные в лирическ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относить стихи</w:t>
              <w:br/>
              <w:t>и музыкальные произведения, представлять картины осенней природы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 основам смыслового чтения поэтического текста, выделять суще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ю информацию. Осуществлять анализ объектов с вы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  существенных и несущественных признаков. Декламировать произведения. Определять эмоциональный характер текс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художественно-эстетического вкуса, этических потребностей и чувств на основе опыта слушания и заучивания наизусть произведений художественной литературы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стихотворный и прозаический тек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жизнью слов в художественном текс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интересные выражения в лирическом тек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9-70 выуч наиз одно сти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Фет «Ласточки пропали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птицы уносят на крыльях последние дни осен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о стихотворением А. Фета «Ласточки пропали»; обучать правильному чтению стихов; развивать память, речь, мышление, умения сравнивать, сопоставлять художественные произведения разных жанров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ем А. Фета «Ласточки пропали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выразительно читать стихотворение, описывать и анализировать поэтический образ осени в стихах, объяснять интересные в изобразительно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ношении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передавать с помощью интонации настроение поэта; читать стихотворение выразительно наизусть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 основам смыслового чтения поэтического текста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  существенных и несущественных признаков. Декламировать произведения. Определять эмоциональный характер текс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художественно-эстетического вкуса, этических потребностей и чувств на основе опыта слушания и заучивания наизусть произведений художественной литературы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ушать</w:t>
            </w:r>
            <w:r>
              <w:rPr>
                <w:rFonts w:cs="Times New Roman" w:ascii="Times New Roman" w:hAnsi="Times New Roman"/>
              </w:rPr>
              <w:t xml:space="preserve"> звуки осени, переданные в лирическом тексте;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звуки, описанные в художественном тексте, с музыкальным произведением;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музыкальное сопровождение к стихотворн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картины о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алитру прочитанного стихотворения с помощью крас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ифмой и ритмом стихотворного текста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1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е листья» - тема для поэ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2-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С помощью каких звуков поэт помогает нам услышать шорох листье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произведениями разных поэтов </w:t>
              <w:br/>
              <w:t>об осени; учить понимать, сравнивать и выразительно читать стихи разных поэтов на одну тему; развивать память, речь, мышл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сравнивать стихи разных поэтов на одну тему, объяснять интересные выражения в лирическом тексте, слушать звуки осени, переданные в лирическом текст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представлять картины осенней природы; совершенствовать выразительное</w:t>
              <w:br/>
              <w:t>и осознанное чтение тек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дведение под понятие на основе распознавания объектов, выделения существенных признаков и их синтеза. Декламировать произведения. Определять эмоциональный характер текс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; строить понятные для партнёра высказыв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 прекрасного. 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ставлять </w:t>
            </w:r>
            <w:r>
              <w:rPr>
                <w:rFonts w:cs="Times New Roman" w:ascii="Times New Roman" w:hAnsi="Times New Roman"/>
              </w:rPr>
              <w:t>картины осенней природ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ифмой и ритмом стихотворного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ства художественной вырази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вои собственные придуман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равлять </w:t>
            </w:r>
            <w:r>
              <w:rPr>
                <w:rFonts w:cs="Times New Roman" w:ascii="Times New Roman" w:hAnsi="Times New Roman"/>
              </w:rPr>
              <w:t>допущенные ошибки при повторном чтении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ить стих об осен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ерестов «Хитрые грибы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Уч с76-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С помощью каких звуков поэт помогает нам услышать шорох листье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произведениями разных поэтов </w:t>
              <w:br/>
              <w:t>об осени; учить понимать, сравнивать и выразительно читать стихи разных поэтов на одну тем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ем В. Берестова «Хитрые гриб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различать стихотворный и прозаический текст, наблюдать за жизнью слов в художественном тексте, объяснять интересные в изобразительном отношении выражения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алитру прочитанного стихотворения с помощью красок; наблюдать за рифмой и ритмом стихотворного текста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аналогии, формулировать собственное мнение и позицию. Выделять существенную информацию. Декламировать произведения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художественно-эстетического вкуса, этических потребностей и чувств на основе опыта слушания произведений художественной литературы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ифмой и ритмом стихотворного и прозаического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ства художественной вырази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вои собственные придуманные сл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before="0" w:after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76-77 читать, нарисовать гриб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Пришвин «Осеннее утро», И.Бунин «Сегодня так светло кругом…»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78-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ем стихотворение отличается</w:t>
              <w:br/>
              <w:t>от рассказ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расск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Пришвина «Осеннее утро»; отрабатывать навыки осознанного чтения; развивать умение работать в группе; прививать любовь к природ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рассказом М. Пришвина «Осеннее утро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читать прозаический текст, перед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помощью интонации настроение поэта и писателя, различать стихотворный и прозаический текст, наблюдать</w:t>
              <w:br/>
              <w:t>за жизнью слов в художеств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объяснять интересные выражения в лирическом тексте, представлять картины осенней природы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ставлять </w:t>
            </w:r>
            <w:r>
              <w:rPr>
                <w:rFonts w:cs="Times New Roman" w:ascii="Times New Roman" w:hAnsi="Times New Roman"/>
              </w:rPr>
              <w:t>картины осенней природ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ифмой и ритмом стихотворного и прозаического 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ства художественной вырази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вои собственные придуман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равлять </w:t>
            </w:r>
            <w:r>
              <w:rPr>
                <w:rFonts w:cs="Times New Roman" w:ascii="Times New Roman" w:hAnsi="Times New Roman"/>
              </w:rPr>
              <w:t>допущенные ошибки при повторном чтении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78-79 читать выр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Люблю природу русскую. Ос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изменения в природе происходят с наступлением ос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обобщить зна-ния  по разделу; развивать творческие способности, фантазию, умения сравнивать, сопоставлять различные виды текстов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обобщат знания</w:t>
              <w:br/>
              <w:t>об изученных в разделе произведениях и их авто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, навыки: </w:t>
            </w:r>
            <w:r>
              <w:rPr>
                <w:rFonts w:cs="Times New Roman" w:ascii="Times New Roman" w:hAnsi="Times New Roman"/>
                <w:lang w:eastAsia="ru-RU"/>
              </w:rPr>
              <w:t>науч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тать прозаический текст</w:t>
              <w:br/>
              <w:t>и текст стихотворения, передавая с помощью интонации настроение поэта и писателя, различать стихотворный</w:t>
              <w:br/>
              <w:t>и прозаический текст, наблюдать за жизнью слов в художественном текст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имые для организации собствен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стихотворный и прозаический тек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равлять </w:t>
            </w:r>
            <w:r>
              <w:rPr>
                <w:rFonts w:cs="Times New Roman" w:ascii="Times New Roman" w:hAnsi="Times New Roman"/>
              </w:rPr>
              <w:t>допущенные ошибки при повторном чтен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себя в процессе чт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о </w:t>
            </w:r>
            <w:r>
              <w:rPr>
                <w:rFonts w:cs="Times New Roman" w:ascii="Times New Roman" w:hAnsi="Times New Roman"/>
              </w:rPr>
              <w:t>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2 вопросы, нарисовать иллюстр к стиху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УССКИЕ ПИСАТЕЛИ  - 11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ушк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лукоморья дуб зелёный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3-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5-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акие сказочные чудеса встречаются в сказ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Цели:   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ознакомить</w:t>
              <w:br/>
              <w:t>со вступлением к поэме «Руслан и Людми</w:t>
            </w:r>
            <w:r>
              <w:rPr>
                <w:rFonts w:cs="Times New Roman" w:ascii="Times New Roman" w:hAnsi="Times New Roman"/>
                <w:lang w:eastAsia="ru-RU"/>
              </w:rPr>
              <w:t>ла» А. С. Пушкина, помочь в понимании его содержания; развивать умение переводить зрительную информацию в словесную; совершенствовать навыки выразительного, правильного и беглого чт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ознакомятся с содержанием  вступления к поэме А. С. Пушкина «Руслан и Людмил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научатся прогнозировать содержание раздела,</w:t>
            </w:r>
            <w:r>
              <w:rPr>
                <w:rFonts w:cs="Times New Roman" w:ascii="Times New Roman" w:hAnsi="Times New Roman"/>
                <w:lang w:eastAsia="ru-RU"/>
              </w:rPr>
              <w:t xml:space="preserve"> читать произведения вслух</w:t>
              <w:br/>
              <w:t>с постепенным переходом</w:t>
              <w:br/>
              <w:t>на чтение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выделять и называть волшебные события</w:t>
              <w:br/>
              <w:t>и предметы в сказках; читать выразительно наизусть текст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 основам смыслового чтен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ого текста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 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; строить понятные для партнёра высказыв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произведения вслух с постепенным переходом на чтение про себя,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олшебные события в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авторские и народ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басню от стихотворения и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бас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пословицы и смысл бас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героев басни с опорой на текст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pacing w:lineRule="auto" w:line="240"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6-87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А.Пушкина о зи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8-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чудеса творит волшебница-зи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о стихотворениями А. С. Пушкина о зиме; закрепить понятие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олицетворение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lang w:eastAsia="ru-RU"/>
              </w:rPr>
              <w:t>; делать выводы; прививать любовь к поэзии, природ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ями А. С. Пушкина о зиме; научатся читать произведения вслух с постепенным переходом на чтение про себ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читать лирические произведения </w:t>
              <w:br/>
              <w:t xml:space="preserve">и чувствовать выраженное </w:t>
              <w:br/>
              <w:t>в них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находить средства художественной выразительности (эпитеты, сравнение, олицетворение) в тексте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существенную информацию.  Осуществлять анализ объектов с выделени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произведения вслух с постепенным переходом на чтение про себ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олшебные события в сказк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авторские и народные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в тексте красочные яркие определения (эпитеты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8-89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«Сказка о рыбаке и рыб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0-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6-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ое ваше заветное желани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о сказк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. С. Пушкина (или напомнить о них); развивать умение выразительно читать произведение, передавая интонацией настроение, </w:t>
              <w:br/>
              <w:t>работать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казки о рыбаке и рыбке»; учить делить текст на част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казками А. С. Пушкина; узнают о заветных желаниях своих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читать произведение вслух с постепенным переходом на чтение про себя, прогнозировать содержание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 </w:t>
            </w:r>
            <w:r>
              <w:rPr>
                <w:rFonts w:cs="Times New Roman" w:ascii="Times New Roman" w:hAnsi="Times New Roman"/>
                <w:lang w:eastAsia="ru-RU"/>
              </w:rPr>
              <w:t>называть волшебные события и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казках; сравнивать, сопоставлять художественные произведения разных жанров, выделяя два-три существенных признака (отличать прозаический текст от стихотворного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 основам смыслового чтения поэтического текста, выделять существенную информацию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вои собственные эпитеты; </w:t>
            </w:r>
            <w:r>
              <w:rPr>
                <w:rFonts w:cs="Times New Roman" w:ascii="Times New Roman" w:hAnsi="Times New Roman"/>
                <w:b/>
              </w:rPr>
              <w:t>создать</w:t>
            </w:r>
            <w:r>
              <w:rPr>
                <w:rFonts w:cs="Times New Roman" w:ascii="Times New Roman" w:hAnsi="Times New Roman"/>
              </w:rPr>
              <w:t xml:space="preserve"> на их основе собственные небольшие тексты-описания; тексты-повеств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авторские сравнения и подбирать сво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устно текст-описание героя и текст-рассуждение ( при сравнении героев) по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действия, которые помогают представить неживые предметы как жи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u w:val="single"/>
                <w:shd w:fill="FFFFFF" w:val="clear"/>
              </w:rPr>
              <w:t>›</w:t>
            </w:r>
          </w:p>
          <w:p>
            <w:pPr>
              <w:pStyle w:val="Normal"/>
              <w:spacing w:lineRule="auto" w:line="240"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0-100 читать,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 иллюстр к сказ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Сказки А.Пушки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0-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Сколько всего сказок написал Пушкин? Почему считаем Пушкина великим писател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закрепить знания учащихся о сказках великого русского поэта; развивать образное мышление, речь, память; прививать интерес к предмет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, какое богатое творческое наследие оставил А. С. Пушкин, почему Пушкина считают величайшим писателем ми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твечать на вопросы; узнавать сказки по ключев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стихотворные произведения А. С. Пушкина выразительно наизусть, инсценировать по ролям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равственно-этического отношения к действительности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ероев рассказа и сказки на основе анализа их поступков, авторского отношения к ним; собственных впечатлений о гер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и по авторам и по тем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>тематической картотекой для  ориентировки в доступном кругу чтения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1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рылов «Лебедь, рак и  щу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2-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8-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такое басня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</w:t>
              <w:br/>
              <w:t>с произве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 А. Крылова; расширять читательский кругозор детей; научить их определять басню как жанр литературы по характерным признакам (аллегоричность, мораль (поучительность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произведением И. А. Крылова «Лебедь, Рак и Щука», узнают об отличиях басни от стихотворения, басни от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видеть структуру и модель басни, понимать нравственный смысл басен, характер героев, отличать басню от стихотворения, сравнивать басню и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ыразительно, осознанно басню; соотносить пословицы и смысл басенного текста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авторские и народные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басню от стихотворения и рассказ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басенного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ословицы и смысл басенного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героев басни с опорой на тек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жизнью слов в художественном тексте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4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рылов «Стрекоза и мурав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6-1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объясните смысл пословицы: «Делу – время, а потехе – час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</w:t>
              <w:br/>
              <w:t xml:space="preserve">учащихся с басней </w:t>
              <w:br/>
              <w:t>И. А. Крылова «Стрекоза и Муравей»; учить читать басню по ролям, различать речь автора и героев басн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басней И. А. Крылова «Стрекоза и Муравей»; узнают об особенностях басенного текста, о структуре и модели бас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онимать нравственный смысл басен, характер героев, соотносить басни и пословицы, отличать басню от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выразительно читать по ролям басню; соотносить пословицы и смысл басенного текста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авторские и народные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басню от стихотворения и рассказа </w:t>
            </w:r>
            <w:r>
              <w:rPr>
                <w:rFonts w:cs="Times New Roman" w:ascii="Times New Roman" w:hAnsi="Times New Roman"/>
                <w:b/>
              </w:rPr>
              <w:t>,знать</w:t>
            </w:r>
            <w:r>
              <w:rPr>
                <w:rFonts w:cs="Times New Roman" w:ascii="Times New Roman" w:hAnsi="Times New Roman"/>
              </w:rPr>
              <w:t xml:space="preserve"> особенности басенного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пословицы и смысл басенного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героев басни с опорой на тек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жизнью слов в художественном тексте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6-107читать по ролям, вопросы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.Толстой «Старый дед и внучек» «Филипп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8-1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объясните пословицу: «Кто родителей почитает, тот вовек не погибает»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биограф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. Н. Толстого, его рассказом «Старый дед </w:t>
              <w:br/>
              <w:t>и внучек»; воспитывать уважение и сострадание к старым людям, родителям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биографией Л. Н. Толстого, его рассказом «Старый дед и внучек»; узнают значение понятия «быль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воспринимать на слух художественные произведения, соотносить смысл пословицы и прозаического произведения, пересказывать текст подробно, выбор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ыразительно, осознанно текст художественного произведения, определять тему и главную мысль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героев рассказа и сказки на основе анализа их поступков, авторского отношения к ним; собственных впечатлений о гер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книги по авторам и по темам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-111 читать,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Толстой «Котёнок», «Правда всего дорож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16-1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9-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ой смысл вложил народ</w:t>
              <w:br/>
              <w:t>в пословицу «За одну правду хвалят, а за другую бьют»? Какие качества ценятся в людях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поучительными рассказами </w:t>
            </w:r>
            <w:r>
              <w:rPr>
                <w:rFonts w:cs="Times New Roman" w:ascii="Times New Roman" w:hAnsi="Times New Roman"/>
                <w:spacing w:val="-15"/>
                <w:lang w:eastAsia="ru-RU"/>
              </w:rPr>
              <w:t>Л. Н. Т</w:t>
            </w:r>
            <w:r>
              <w:rPr>
                <w:rFonts w:cs="Times New Roman" w:ascii="Times New Roman" w:hAnsi="Times New Roman"/>
                <w:lang w:eastAsia="ru-RU"/>
              </w:rPr>
              <w:t>олстого; учить составлять план; развивать внимание, логическое мышление, творческие способности; 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ь технику чт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рассказов Л. Н. Толстого «Котёнок», «Правда всего дорож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воспринимать на слух художественные произведения, соотносить смысл пословицы и прозаического произведения, делить текст на части для пересказа, определять главную мысль каждой части, составлять план, пересказывать текст подробно и выборочн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характери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ев на основе анализа их поступков; осуществлять смысловое чтение, выбирать вид чтения в зависимости от цели характера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ероев рассказа на основе анализа их поступков,  собственных впечатлений о гер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и по авторам и по темам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16-121читать, рассказ о своем любимом животно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Русские писате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2-1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Случалось ли кому-то из вас «остаться у разбитого корыт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обобщить зна-ния учащихся по разделу; развивать память, внимание, речь; прививать любовь к чтению, художественной литературе, отечественным писателям и их творчеств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, что значит крылатое выражение «остаться у разбитого корыта»; познакомятся, как однокласс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яют значение и смысл этого высказывания, какие жизненные ситуации они связывают с этим выраже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давать характеристику главным героям произведения, по опорным словам составлять названи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частвовать </w:t>
              <w:br/>
              <w:t>в обсуждении прочитанного; отвечать на обобщающие вопросы по теме; осуществлять смысло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свои знания для проведения простейших доказательств. Понимать причины успеха / неуспеха в учебной деятельности. Развивать воссоздающее и творческое воображ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и достижения учащихся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4 вопрос №10</w:t>
            </w:r>
          </w:p>
        </w:tc>
      </w:tr>
      <w:tr>
        <w:trPr>
          <w:trHeight w:val="359" w:hRule="atLeast"/>
        </w:trPr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 БРАТЬЯХ НАШИХ МЕНЬШИХ  -  9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братьях наших меньш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Заходер «Плачет киска в коридоре…», И.Пивоварова «Жила-была собака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5-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называется раздел, к которому мы переходим? А кто это такие – братья наши меньши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новым разделом; развивать воображение, связную реч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выки выразительного чтения; прививать любовь к животным </w:t>
              <w:br/>
              <w:t>и интерес к чтению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произведения А. Шибаева «Кто кем станет?»; узнают, какие произведения входят в раздел учебника «О братьях наших меньших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жанр произведения, выбирать виды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слух с постепенным переходом на чтение про себ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содержание разд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аботу с произведением,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виды деятельности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>на слух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художественный и научно-познавательный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pacing w:lineRule="auto" w:line="240"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8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ерестов «Кошкин ще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30-1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м настроением проникнуто произведение В. Берестова «Кошкин щенок»? Может ли животное воспитывать не сво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тёныш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весёлым стихотворением В. Берестова «Кошкин щенок»; развивать прививать любовь к животным и интерес к чтению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произведения В. Берестова «Кошкин щенок»; узнают, можно ли по названию стихотворения догадаться</w:t>
              <w:br/>
              <w:t>о его содерж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выбирать виды деятельности на уроке, читать осознанно и выразительно текст определять его тему и главную мысль, выполнять творческую работу </w:t>
              <w:br/>
              <w:t>(сочинять ск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слух с переходом на чтение про себ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иться основам смыслового чтения художественных и познавательных текстов, выделять существенную информацию из текстов разных видов. 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                Строить понятные для партнёра высказывания; владеть диалогической формой речи. 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подробно по плану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еть </w:t>
            </w:r>
            <w:r>
              <w:rPr>
                <w:rFonts w:cs="Times New Roman" w:ascii="Times New Roman" w:hAnsi="Times New Roman"/>
              </w:rPr>
              <w:t xml:space="preserve">красоту природы, изображённую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х произвед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героев произведения;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своё собственное отношение к героям, </w:t>
            </w:r>
            <w:r>
              <w:rPr>
                <w:rFonts w:cs="Times New Roman" w:ascii="Times New Roman" w:hAnsi="Times New Roman"/>
                <w:b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 xml:space="preserve">нравственную оценку поступ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й ответ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из журнала Баир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30-131 чит выр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ришвин «Ребята и утя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2-1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3-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объясните смысл пословицы «Глупому в поле</w:t>
              <w:br/>
              <w:t>не давай воли»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творч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Пришвина; развивать навыки выразительного чтения; составлять план рассказа; прививать любовь к природе, животным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произведением М. Пришвина «Ребята и утята»; узнают, какая  главная мысль произведения, смысл пословицы «Глупому в поле не давай вол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воспринимать на слух прочитанное, определять, от какого лица идёт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елить текст</w:t>
              <w:br/>
              <w:t>на смысловые части, составлять его простой план; осуществлять смысло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становление причинно-следственных связей. Построение логической цепи рассуждений, доказательство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на основе диагностической работы, представленной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книги по темам и по авто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>тематической картотекой для ориентировки в доступном кругу чтения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 о любимом животном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2-134 читать, пере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Чарушин «Страшный рассказ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6-1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5-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Для чего необходимо оберегать диких животных? Почему надо любить и беречь прир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творчеством </w:t>
              <w:br/>
              <w:t xml:space="preserve">Е. Чарушина; развивать навыки выразительного, безошибочного чтения;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ятся с содержанием произведения Е. Чарушина «Страшный рассказ»; узнают о понятии «логическое ударение». прогнозировать содержание текста по его заглавию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текста</w:t>
              <w:br/>
              <w:t>по его заглавию, читать вслух с постепенным переходом на чтение п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равнивать художественный и научно-познавательный тексты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аналогии, формулировать собственное мнение и позицию, выделять существенную информацию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ероев произведения;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и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ражать</w:t>
            </w:r>
            <w:r>
              <w:rPr>
                <w:rFonts w:cs="Times New Roman" w:ascii="Times New Roman" w:hAnsi="Times New Roman"/>
              </w:rPr>
              <w:t xml:space="preserve"> своё собственное отношение к героям,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свой рассказ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6-138читать, переск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Житков «Храбрый утё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9-1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6-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ем отличается сказка от рассказ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творчеств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. Житкова; развивать навыки выразительного чтения; учить делить текст на смысловые части, сост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; прививать любовь к природ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ятся с содержанием произведения Б. Житкова «Храбрый утёнок», узнают, какими признаками отличается сказка от рассказ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работать </w:t>
              <w:br/>
              <w:t xml:space="preserve">с иллюстрациями, определять тему и главную мысль произведения, делить текс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смысловые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ставлять небольшие монологические высказывания с опорой на авторский текст; оценивать события, героев произвед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становление причинно-следственных связей. Построение логической цепи рассуждений, доказательство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художественного вкуса, ценностей и чувств на основе опыта слушания и заучивания произведения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ероев произведения; характеризовать и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нравственную оценку поступк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9-141чит, переск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ианки «Музыкан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2-1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то такой музыкант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творч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Бианки; учить читать выразительно,</w:t>
              <w:br/>
              <w:t>вдумчиво, без ошибок; развивать память, внимание, мышление; прививать любовь к природ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произведением В. Бианки; узнают, какая  главная мысль произведения, кто такой музыка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воспринимать на слух прочитанное, определять последовательность событий, составлять план, пересказывать подробно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определять эмоциональный тон персонажа (эмоциональную окраску), его реакцию на ощущения и впечатл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художественного вкуса, ценностей и чувств на основе опыта слушания и заучивания произведения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свои вопросы по содержанию,</w:t>
            </w:r>
            <w:r>
              <w:rPr>
                <w:rFonts w:cs="Times New Roman" w:ascii="Times New Roman" w:hAnsi="Times New Roman"/>
                <w:b/>
              </w:rPr>
              <w:t xml:space="preserve"> сравнивать </w:t>
            </w:r>
            <w:r>
              <w:rPr>
                <w:rFonts w:cs="Times New Roman" w:ascii="Times New Roman" w:hAnsi="Times New Roman"/>
              </w:rPr>
              <w:t xml:space="preserve">их с необычными вопросами из детских журн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заголовок в соответствии с содержанием, главной мыс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3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u w:val="single"/>
                <w:shd w:fill="FFFFFF" w:val="clear"/>
              </w:rPr>
              <w:t>›</w:t>
            </w:r>
          </w:p>
          <w:p>
            <w:pPr>
              <w:pStyle w:val="Normal"/>
              <w:spacing w:lineRule="auto" w:line="240"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2-145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ианки «Со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6-1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утверждают, что все</w:t>
              <w:br/>
              <w:t xml:space="preserve">на свете друг другу нужны? Как можно доказать, что все на свете друг другу нуж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должить </w:t>
              <w:br/>
              <w:t xml:space="preserve">знакомство учащихся </w:t>
              <w:br/>
              <w:t>с творчеством В. Бианки; развивать у них навыки выразительного, беглого чт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произведением В. Бианки «Сова»; освоят основные нравственно-этические ценности взаимодействия с окружающи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видеть</w:t>
              <w:br/>
              <w:t xml:space="preserve">в тексте прямые и скрытые авторские вопросы, делить текст на части, составлять картинный план, пересказывать по рису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ыразительно </w:t>
              <w:br/>
              <w:t>и осознанно читать произвед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Развитие мотивов учебной деятельности и формирование личностного смысла учения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ероев произведения;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нравственную оценку поступк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3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u w:val="single"/>
                <w:shd w:fill="FFFFFF" w:val="clear"/>
              </w:rPr>
              <w:t>›</w:t>
            </w:r>
          </w:p>
          <w:p>
            <w:pPr>
              <w:pStyle w:val="Normal"/>
              <w:spacing w:lineRule="auto" w:line="240" w:before="0" w:after="0"/>
              <w:rPr>
                <w:rStyle w:val="Serpurlmark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6-150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О братьях наших меньши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54-1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8-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объединяет все произведения, которые мы прочитали в этом раздел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общить знания учащихся по освоению учебного материала раздела «О братьях наших меньших»; развивать память, внимание, мышление, речь; учить связно излаг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и мысли, строить монологические высказыва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узнают, какая мысль (идея), какие признаки объединяют все произведения раздела «О братьях наших меньших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сопоставлять произведения на одну </w:t>
              <w:br/>
              <w:t>и ту же тему, выделять их особенности, приводить примеры художественных произведений по изученному материалу, составлять соб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 на заданную тему, анализировать положительные и отрицательные действия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различать жанры художественной литературы; осуществлять смысло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чины успеха/неуспеха учебной деятельност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, умения избегать конфликтов и находить выходы из спорных ситуаций, умения сравнивать поступки героев литературных произведений, осмысливать поступки героев.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гадки из журнала Баир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55 вопрос№и7,8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З ДЕТСКИХ ЖУРНАЛОВ  - 7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.Хармс «Игр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проекту «Мой любимый детский журн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57-1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1-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В какие любимые игры вы играете? Какую игру посоветуете разучить своим товарищам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журналами для детей 1920–1940-х гг.; рассказать о Д. Хармсе, его творчестве; развивать интерес </w:t>
              <w:br/>
              <w:t xml:space="preserve">к чтению, внимание </w:t>
              <w:br/>
              <w:t>к авторскому слов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ем Д. Хармса «Игра»; узнают о любимых играх своих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произведения, придумывать свои вопросы по содержанию, подбирать нужную интонацию</w:t>
              <w:br/>
              <w:t>и ритм для чтения, высказывать свои впечатления о прочита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ть навыки выразительного чтения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делять существенную информацию. 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свои вопросы по содержанию,</w:t>
            </w:r>
            <w:r>
              <w:rPr>
                <w:rFonts w:cs="Times New Roman" w:ascii="Times New Roman" w:hAnsi="Times New Roman"/>
                <w:b/>
              </w:rPr>
              <w:t xml:space="preserve"> сравнивать </w:t>
            </w:r>
            <w:r>
              <w:rPr>
                <w:rFonts w:cs="Times New Roman" w:ascii="Times New Roman" w:hAnsi="Times New Roman"/>
              </w:rPr>
              <w:t xml:space="preserve">их с необычными вопросами из детских журн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заголовок в соответствии с содержанием, главной мыс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 xml:space="preserve">в проекте «Мой любимый детский журнал»; </w:t>
            </w:r>
            <w:r>
              <w:rPr>
                <w:rFonts w:cs="Times New Roman" w:ascii="Times New Roman" w:hAnsi="Times New Roman"/>
                <w:b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 xml:space="preserve">роли; </w:t>
            </w:r>
            <w:r>
              <w:rPr>
                <w:rFonts w:cs="Times New Roman" w:ascii="Times New Roman" w:hAnsi="Times New Roman"/>
                <w:b/>
              </w:rPr>
              <w:t xml:space="preserve">находить и обрабатывать </w:t>
            </w:r>
            <w:r>
              <w:rPr>
                <w:rFonts w:cs="Times New Roman" w:ascii="Times New Roman" w:hAnsi="Times New Roman"/>
              </w:rPr>
              <w:t>информацию в соответствии с заявленной темой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Баир , Баирта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60-164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 «Вы знает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65-1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такое небылиц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Ц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одолжить формирование у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авыков осознанного выразительного чтения на основе ритма; помочь освоить ритм стихотворного текста Д. Хармса; </w:t>
            </w:r>
            <w:r>
              <w:rPr>
                <w:rFonts w:cs="Times New Roman" w:ascii="Times New Roman" w:hAnsi="Times New Roman"/>
                <w:lang w:eastAsia="ru-RU"/>
              </w:rPr>
              <w:t>развивать творческие способности; прививать интерес к литературному творчеств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стихотворения</w:t>
              <w:br/>
              <w:t>Д. Хармса «Вы знаете?» и особенностями ритма стихотворного текста; узнают, что такое небыли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читать тексты с различными речевыми задачами, подбирать заголовок в соответствии с содержанием, главной мыслью, работать с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ть навыки выразительного чтения стихотворения по ролям; оценивать свои достижения в чтении художественных произведений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иться основам смыслового чтения художественных и познавательных текстов, выделять существенную информацию из текстов разных видов.  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               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  <w:r>
              <w:rPr>
                <w:rFonts w:cs="Times New Roman" w:ascii="Times New Roman" w:hAnsi="Times New Roman"/>
              </w:rPr>
              <w:t xml:space="preserve">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работе пары и группы.</w:t>
            </w:r>
            <w:r>
              <w:rPr>
                <w:rFonts w:cs="Times New Roman" w:ascii="Times New Roman" w:hAnsi="Times New Roman"/>
                <w:b/>
              </w:rPr>
              <w:t xml:space="preserve"> Придумывать </w:t>
            </w:r>
            <w:r>
              <w:rPr>
                <w:rFonts w:cs="Times New Roman" w:ascii="Times New Roman" w:hAnsi="Times New Roman"/>
              </w:rPr>
              <w:t>свои вопросы по содержанию,</w:t>
            </w:r>
            <w:r>
              <w:rPr>
                <w:rFonts w:cs="Times New Roman" w:ascii="Times New Roman" w:hAnsi="Times New Roman"/>
                <w:b/>
              </w:rPr>
              <w:t xml:space="preserve"> сравнивать </w:t>
            </w:r>
            <w:r>
              <w:rPr>
                <w:rFonts w:cs="Times New Roman" w:ascii="Times New Roman" w:hAnsi="Times New Roman"/>
              </w:rPr>
              <w:t>их с необычными вопросами из детских журна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Журнал Баир , Баирта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65-169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, С.Маршак «Весёлые чиж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0-1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это стихотворение помещено в юмористическом разделе учеб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формирование у учащихся навыков чтения и совершенствование дикции; развивать у них творческие способности; прививать интерес к литературному творчеству, чтению детской литературы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ятся со стихотворением Д. Хармс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. Маршака «Весёлые чижи»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читать текст с различными речевыми задачами, подбирать нужную интонацию и ритм для чтения, высказывать свои впечатления о прочитанном, писать свои стихи для жур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ть навыки выразительного чтения стихотворения; оценивать свои достижения в чтении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основам смыслового чтения художественных и познавательных текстов, выделять существенную информацию из текстов разных видов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собственный журнал устно, описывать его оформ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необычные вопросы для детского журнала и ответы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исовать </w:t>
            </w:r>
            <w:r>
              <w:rPr>
                <w:rFonts w:cs="Times New Roman" w:ascii="Times New Roman" w:hAnsi="Times New Roman"/>
              </w:rPr>
              <w:t xml:space="preserve">иллюстрации для собственного детского журнала.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(составлять) свои рассказы и стихи для детского журнала. 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Журнал Баир , Баирта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0-173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 «Что это был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Гернет, Д.Хармс «Очень-очень вкусный пирог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74-1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расшифровать название журнала «Чиж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ство учащихся</w:t>
              <w:br/>
              <w:t>с творчеством Д. Хармса; развивать внимание, умение подбирать рифмы; прививать интерес к творчеству детских поэтов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 стихотворения</w:t>
              <w:br/>
              <w:t>Д. Хармса «Что это было?»</w:t>
              <w:br/>
              <w:t>и с биографией детского поэ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одбирать нужную интонацию и ритм для чтения, высказывать свои впечатления о прочита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 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ть навыки выразительного чтения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  <w:r>
              <w:rPr>
                <w:rFonts w:cs="Times New Roman" w:ascii="Times New Roman" w:hAnsi="Times New Roman"/>
              </w:rPr>
              <w:t xml:space="preserve">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работе пары и групп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проекте «Мой любимый детский журнал»; </w:t>
            </w:r>
            <w:r>
              <w:rPr>
                <w:rFonts w:cs="Times New Roman" w:ascii="Times New Roman" w:hAnsi="Times New Roman"/>
                <w:b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>роли; находить и обрабатывать информацию в соответствии с заявленно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5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Владимиров «Чуда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то такой чудак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творч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. Владимирова; развивать внимание, умение подбирать рифмы; совершенствовать навыки выразительного чтения и чёткого дикционного произнош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     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ем Ю. Владимирова «Чудак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идумывать свои вопросы по содержанию, подбирать заголовок в соответствии с содержанием и главной мыс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могут отличать журнал от книги, ориентироваться в журнале, находить нужную информацию по заданной тем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  <w:r>
              <w:rPr>
                <w:rFonts w:cs="Times New Roman" w:ascii="Times New Roman" w:hAnsi="Times New Roman"/>
              </w:rPr>
              <w:t xml:space="preserve">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свои вопросы по содержанию,</w:t>
            </w:r>
            <w:r>
              <w:rPr>
                <w:rFonts w:cs="Times New Roman" w:ascii="Times New Roman" w:hAnsi="Times New Roman"/>
                <w:b/>
              </w:rPr>
              <w:t xml:space="preserve"> сравнивать </w:t>
            </w:r>
            <w:r>
              <w:rPr>
                <w:rFonts w:cs="Times New Roman" w:ascii="Times New Roman" w:hAnsi="Times New Roman"/>
              </w:rPr>
              <w:t xml:space="preserve">их с необычными вопросами из детских журн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заголовок в соответствии с содержанием, главной мыс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>на слух прочитанное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,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6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веденский «Учёный Петя», «Лошад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ш проек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Любимый детский журна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7-1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ого можно назвать учёны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творче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Введенского; отрабатывать навыки выраз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ьного чтения; развивать память, речь, мышл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ями А. Введенского «Учёный Петя», «Лошадк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идумывать свои вопросы по содержанию, подбирать заголовок в соответствии с содержанием главной мыс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могут отличать журнал от книги, ориентироваться в журнале, находить нужную информацию по заданной тем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нтересные и нужные статьи в журн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ужную информацию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работ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ры и группы. </w:t>
            </w:r>
            <w:r>
              <w:rPr>
                <w:rFonts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 xml:space="preserve">в проекте «Мой любимый детский журнал»; </w:t>
            </w:r>
            <w:r>
              <w:rPr>
                <w:rFonts w:cs="Times New Roman" w:ascii="Times New Roman" w:hAnsi="Times New Roman"/>
                <w:b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 xml:space="preserve">роли; </w:t>
            </w:r>
            <w:r>
              <w:rPr>
                <w:rFonts w:cs="Times New Roman" w:ascii="Times New Roman" w:hAnsi="Times New Roman"/>
                <w:b/>
              </w:rPr>
              <w:t xml:space="preserve">находить и обрабатывать </w:t>
            </w:r>
            <w:r>
              <w:rPr>
                <w:rFonts w:cs="Times New Roman" w:ascii="Times New Roman" w:hAnsi="Times New Roman"/>
              </w:rPr>
              <w:t>информацию в соответствии с заявленной темой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82-183 выраз чтение, выпол проек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общение по разделу «Из детских журналов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т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детские журналы вы знаете? Что интересного узнаете из детских журн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мочь учащимся повторить и обобщить материал раздела; развивать конструктивные действия при организации работы в группе, внимание и творческие способности (с помощью игр со словами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вторят произведения, которые изучали в разделе «Из детских журна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тличать журнал от книги, ориентироваться в журнале, находить нужную информацию по заданной теме, придумывать и формулировать свои вопросы по содержанию, подбирать заголовок в соответствии с содержанием, главной мыслью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различных способов поиска учебной ин</w:t>
              <w:softHyphen/>
              <w:t xml:space="preserve">формации в справочниках, словарях, энциклопедиях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мотивации к творческому труду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и достижения обучающихся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Журнал Баир , Баирта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86 вопросы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ЛЮБЛЮ ПРИРОДУ РУССКУЮ. ЗИМА – 7 ч.</w:t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 З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87-1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5-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признаки зимы вы знает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мочь учащи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я с разделом. учить их прогнозировать; развивать память, внимание, навыки выразительного чтения; формировать навык сравнения и анализа; прививать любовь к природе и русской словесност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загадками о зиме, научатся соотносить загадки и отгад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раздела, рассматривать сборники стихов, определять их содержание по наз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ставлять мини- рассказы о зим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свои знания  для проведения простейших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>сборники стихов, определять их содержание по названию сб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загадки и от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ыразительно, отражая настрое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>на слух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пословицы с главной мысль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оизведения разных поэтов на одну тему.</w:t>
            </w:r>
          </w:p>
        </w:tc>
        <w:tc>
          <w:tcPr>
            <w:tcW w:w="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 о родном крае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3 задание № 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 о первом сне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Тютчев «Чародейкою Зимою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ого называют чародеем? Может ли лес «блестеть чудной жизнью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о стихотворением Ф. Тютчева «Чародейкою Зимою…»; совершенствовать умение выразительно читать стихи, связно рассказывать о своих впечатлениях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ем Ф. Тютчева «Чародейкою Зимою…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рассматривать сборники стихов, определять их содержание по названию, соотносить смысл пословицы и главную мысль произведения, рисовать словесные картины зимней природы</w:t>
              <w:br/>
              <w:t>с опорой на текст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ыразительно, передавая настроение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исовать </w:t>
            </w:r>
            <w:r>
              <w:rPr>
                <w:rFonts w:cs="Times New Roman" w:ascii="Times New Roman" w:hAnsi="Times New Roman"/>
              </w:rPr>
              <w:t>словесные картины зимней природы с опорой на текст стихотво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музыкальное сопровождение к текстам; </w:t>
            </w: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вою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жизнью слов в художествен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увствовать </w:t>
            </w:r>
            <w:r>
              <w:rPr>
                <w:rFonts w:cs="Times New Roman" w:ascii="Times New Roman" w:hAnsi="Times New Roman"/>
              </w:rPr>
              <w:t xml:space="preserve">ритм и мелодику стихотворения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тихи наизусть.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Есенин «Поёт зима – аукает…», «Берё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5-1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вы думаете, может ли петь зима? Когда такое бы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жизнью и творчеством С. Есенина; помочь выяснить значение понятий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метафор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олицетвор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стихотворений С. Есенина «Поёт зима – аукает…», «Берёз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пределять в тексте средства выразительности – звукопись, понимать особенности были и сказоч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здавать устное сочинение повеств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а с элементами рассуждения и описа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оизведения разных поэтов на одну те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исовать</w:t>
            </w:r>
            <w:r>
              <w:rPr>
                <w:rFonts w:cs="Times New Roman" w:ascii="Times New Roman" w:hAnsi="Times New Roman"/>
              </w:rPr>
              <w:t xml:space="preserve"> словесные картины зимней природы с опорой на текст стихотвор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жизнью слов в художественном текс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ритм и мелодику стихотворения, читать стихи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6-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Два Моро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8-2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объясните выражение «Топор лучше шубы греет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русской народной сказкой «Два Мороза»; развивать память, внимание, мышление, речь; учить грамотно, интересно и эмоционально излагать свои мысл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казкой «Два Мороза»; узнают об особенностях были и сказоч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онимать особенности были и сказочного текста, сравнивать и характеризовать героев произведения на основе их поступков, использовать антонимы</w:t>
              <w:br/>
              <w:t xml:space="preserve">для их характеристики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ыразительно; соотносить смысл пословицы и главную мысль произведения; осуществлять смысло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были и сказочного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авнивать и характеризовать героев произведения на основе их поступков, использовать слова антонимы для их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8-20201 читать, переск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ихалков «Новогодняя бы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03-2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такое бы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произведением С. Михалкова «Новогодняя быль»; отрабатывать навык беглого осознанного чтения художественного текста; развивать внимание, память, речь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произведением С. Михалкова «Новогодняя быль»; узнают, что такое был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произведения, делить текст на смысловые части, создавать небольшой устный текст на новогодню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бегло осознанно текст художественного произвед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ёра в общении и взаимодейств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были и сказочного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слова антонимы для их характерис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возможный вариант исправления допущенных ошибок.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03-207чит, перек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Дело было в январе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08-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Откуда пришла традиция наряжать ёлку под Новый год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жизнью и творчеством А. Барто; отрабатывать навыки выразительного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ть память, внимание, речь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о стихотворением А. Барто «Дело было в январе», уметь прогнозировать содержани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рисовать словесные картины зимней природы с опорой на текст стихотворения, подбир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зыкальное сопровождение </w:t>
              <w:br/>
              <w:t>к тек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наблюдать за жизнью слов в тексте, чувствовать ритм и мелодику стихотворения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нимать причины успеха/неуспеха учебной деятельност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средствами литературных произведений целостного взгляда на мир в единстве и разнообразии природы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исовать </w:t>
            </w:r>
            <w:r>
              <w:rPr>
                <w:rFonts w:cs="Times New Roman" w:ascii="Times New Roman" w:hAnsi="Times New Roman"/>
              </w:rPr>
              <w:t>словесные картины зимней природы с опорой на текст стихотвор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жизнью слов в художественном текс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ритм и мелодику стихотворения,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стихи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08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разделу «Люблю природу русскую. Зим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чудеса могут происходить</w:t>
              <w:br/>
              <w:t>в новогоднюю н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обобщить знания учащихся по освоению учебного материала раздела; развивать память, внимание, воображение, мышление; прививать интерес</w:t>
              <w:br/>
              <w:t>к чтению художественной и научно-познавательной литератур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вторят произведения, которые изучали в разделе «Люблю природу русскую. Зим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сравнивать и характеризовать героев произведения на основе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ыразительно; отгадывать загадки; быстро отвечать на вопросы учителя и товарищей; осуществлять смысло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нимать причины успеха/неуспеха учебной деятельност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и достижения обучающихся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12вопросы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ИСАТЕЛИ ДЕТЯМ – 16ч.</w:t>
            </w:r>
          </w:p>
        </w:tc>
      </w:tr>
      <w:tr>
        <w:trPr>
          <w:trHeight w:val="13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– дет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Чуковский «Путан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-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ем путаница похожа на небылицу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ство с биограф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. Чуковского; повторить литературоведческую терминологию </w:t>
              <w:br/>
              <w:t>(рифма), сведения о малых жанрах фольклора;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биографией К. Чуковского и историей сочинения стихотворений детского поэта; узнают, чем путаница похожа на не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воспринимать на слух художественный текст, читать</w:t>
              <w:br/>
              <w:t>стихотворение по ролям, объяснять лексическое значение некоторых слов на основе словаря учебника и толкового словаря, определять особенности юмористического произведения.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собеседника и вести диалог, излаг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ыразительно, отражая настрое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смысл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мысл пословицы с содержан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лексическое значение некоторых слов на основе учебника и толкового словаря.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цкие писатели для дете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-10 выуч отрывок</w:t>
            </w:r>
          </w:p>
        </w:tc>
      </w:tr>
      <w:tr>
        <w:trPr>
          <w:trHeight w:val="45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Чуковский «Радос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-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огда нам радостно? Что доставляет человеку радос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ство с биограф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. Чуковского, с его творчеством; учить читать выразительно</w:t>
              <w:br/>
              <w:t>и эмоционально, отражая настроение стихотворения и отношение автора к содержанию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биографией К. Чуковского и историей сочинения стихотворений детского поэ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воспринимать на слух художественный текст, характеризовать настроение стихотворения, особенности рифмы, объяснять лексическое значение некоторых слов на основе словаря учебника и толкового словаря,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выразительно читать стихотворение наизусть с передачей настроения, объяснять прием звукописи как средство создания образа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и юмористических текстов, выделять существенную информацию из текстов разных вид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ыразительно, отражая настроение стихотворения</w:t>
            </w:r>
            <w:r>
              <w:rPr>
                <w:rFonts w:cs="Times New Roman" w:ascii="Times New Roman" w:hAnsi="Times New Roman"/>
                <w:b/>
              </w:rPr>
              <w:t xml:space="preserve"> Находить </w:t>
            </w:r>
            <w:r>
              <w:rPr>
                <w:rFonts w:cs="Times New Roman" w:ascii="Times New Roman" w:hAnsi="Times New Roman"/>
              </w:rPr>
              <w:t>слова, которые с помощью звука помогают представить образ героя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ероях ,отражая собственное отнош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произведения, пересказывать текст подробно на основ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 подробно на основе картинного плана, высказывать своё мнение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лмыцкие писатели для дете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Чуковский «Федорино гор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-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т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жалко Федору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ить учащихся с творчеством К. Чуковского; учить объяснять лексическое значение некоторых слов на основе словаря учебника и толкового словар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произведения</w:t>
              <w:br/>
              <w:t>К. Чуковского «Федорино гор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произведения, воспринимать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объяснять лексическое значение некоторых слов на основе словаря учебника и толкового словаря, рассказывать</w:t>
              <w:br/>
              <w:t>о героях, отражая собственное отношение к ним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ёра в общении и взаимодействии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геро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, которые помогают представить образ героя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героях, отражая собственное отношение к ним; выразительно читать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лмыцкие писатели для дете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-23 выраз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-23 отрывок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аршак «Кот и лодыр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 с 24-2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т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Какое значение вкладываем, когда говорим: «Да, эти стихи – настоящи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ознакомить учащихся с жизнью и творчеством С. Маршака; учить воспринимать</w:t>
              <w:br/>
              <w:t>на слух художествен-</w:t>
            </w:r>
            <w:r>
              <w:rPr>
                <w:rFonts w:cs="Times New Roman" w:ascii="Times New Roman" w:hAnsi="Times New Roman"/>
                <w:lang w:eastAsia="ru-RU"/>
              </w:rPr>
              <w:t>ное произведение, читать текст в лицах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познакомятся с жизнью и творчеством детского поэта и писателя С. Я. Маршака, с содержанием произведения «Кот и лодыри»; узнают  о героях произведений С. Я. Марша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научатся соотносить смысл пословиц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держанием произведения, характеризовать героев, выражая своё отношение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highlight w:val="white"/>
                <w:lang w:eastAsia="ru-RU"/>
              </w:rPr>
              <w:t>должны уметь читать художественный текст выразительно, передавая настроение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еро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, которые помогают представить образ героя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героях, отражая собственное отношение к ним; выразительно чита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произведения, пересказывать текст.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4-29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ихалков «Мой секрет», «Сила во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0-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т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Можно ли попасть в страну детства, став взросл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ство с творчеством</w:t>
              <w:br/>
              <w:t>С. Михалкова; развивать ассоциативное мышление и творческие способности учащихся, расширять их читательский кругозор; учить внимательно относиться к слов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ство с жизнью и творчеством</w:t>
              <w:br/>
              <w:t xml:space="preserve">С. Михалкова; узнают содержание стихотворений .С. Михалкова «Мой секрет», «Си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соотносить заголовок произведения с его содержанием, прогнозировать содержание произведения, воспринимать на слух художественное произведение, делить текст на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ыразительно, передавая настроение стихотворения, объяснять лексическое значение некоторых слов на основе словаря учебника и толкового словар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ролей в совместной деятельности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геро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лова, которые помогают представить образ героя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героях, отражая собственное отношение к ним; выразительно чита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произведения, пересказывать текст.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лмыцкие писатели для дете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0-34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ихалков «Мой ще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5-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0-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значит выражение: «Мы в ответе за тех, кого приручили»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ить учащихся с творчеством С. Михалкова; учить анализировать текст, подтверждать высказывания цитатами из текста; прививать любовь и ответственное отношение к животным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понятием «эпическое стихотворени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твечать на вопросы по содерж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помощью цитат, делить стихотворный текст на смыслов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ыразительно художественный текст, передавая настроение стихотворения, объяснять лексическое значение некоторых слов на основе словаря учебника и толкового словар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 текстов, выделять существенную информацию из текстов разных видо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геро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, которые помогают представить образ героя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 пересказывать текст.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 тетрад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5-37,читать,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Верёвочка» «Мы не заметили жука…», «В школ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8-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Можно</w:t>
              <w:br/>
              <w:t>ли посмотреть на себя со стороны? Как  такое возможно? Для чего это бывает полезно 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ство с жизнью</w:t>
              <w:br/>
              <w:t>и творчеством А. Барто; развивать память, реч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ыки выразительного чт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ство с жизнью и творчеством</w:t>
              <w:br/>
              <w:t>А. Барто; узнают, что одной из ведущих проблем в творчестве А. Барто является проблема взаимоотношений старших и младши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рассказывать о героях, выражая своё отношение к ним, выразительно читать наизу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ыразительно, передавая настроение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ять эмоциональных характер текста. Высказывать суждения о тех или иных нравственных качеств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Прогнозиров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содержание произведения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лексическое значение некоторых слов на основе словаря учебника и толкового словаря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на слух художественный текст.</w:t>
            </w:r>
          </w:p>
          <w:p>
            <w:pPr>
              <w:pStyle w:val="Normal"/>
              <w:shd w:fill="F2F2F2" w:val="clear"/>
              <w:spacing w:lineRule="auto" w:line="240" w:before="24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Чит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выразительно, выражая настроение произведения.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</w:rPr>
              <w:t>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0-43, читать выр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Вовка – добрая душ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6-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1-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является источником, питающим поэзию А. Барто? Про какого челов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 можно сказать, что он – «добрая душ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ство с творчеством А. Барто; развивать навыки выразительного чтения; учить сравнивать и сопоставлять;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творчеством А. Барто; узнают, что источником, питающим поэзию А. Барт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вляется народное творчество, детский фольк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произведения, читать тексты в паре, организовывать взаимоконтроль, оценивать свое чтени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рас-сказывать о героях, отражая своё отношение к ним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относить иллюстрации с фрагментами текста. Озаглавливать текст, иллюстрацию. Сравнивать произведения схожей тематики. Сравнивать персонажей, близких по тематике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оступки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рассказа; </w:t>
            </w:r>
            <w:r>
              <w:rPr>
                <w:rFonts w:cs="Times New Roman" w:ascii="Times New Roman" w:hAnsi="Times New Roman"/>
                <w:b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 в соответствии с обра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6-47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осов «Затей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8-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2-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то такие затейники? А знаете ли вы, кто такие анимато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жизнью и творчеством Н. Н. Носова, юмористическими рассказами для детей и их героями; развивать память, речь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Н. Носова, с детскими юмористическими рассказами и их геро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пересказывать текст подробно на основе самостоятельно составленного плана (картинного пла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объяснять лексическое значение некоторых слов на основе словаря учебника и толкового словар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анализ объектов с выделением существенных и несущественных признаков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ивать произведения схожей тематики. Сравнивать персонажей, близких по тематике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героя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лова, которые помогают представить образ героя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разительно </w:t>
            </w:r>
            <w:r>
              <w:rPr>
                <w:rFonts w:cs="Times New Roman" w:ascii="Times New Roman" w:hAnsi="Times New Roman"/>
              </w:rPr>
              <w:t xml:space="preserve">чита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произведения, </w:t>
            </w: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0-53, читать,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осов «Живая шляп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4-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Может ли шляпа быть жив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ство учащихся</w:t>
              <w:br/>
              <w:t>с творчеством Н. Н. Носова; развивать память, речь, умение подробно излагать прочитанное и услышанное, навык выразительного чтения, логическое мышл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юмористическим произведением; узнают особенности юмористических рассказов Н. Н. Нос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текста, высказывать своё мнение, рассказывать о героях, выражая своё отношение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выразительно читать юмористическое произведение, читать по ролям (в лицах), в паре, организовывать взаимоконтроль, оценивать с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произведение вслух с постепенным увеличением темпа чтения и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особенности юмористическ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заголовок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героев произведения;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х поступки, используя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последовательность событий на основе вопросов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4-59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4-59 пересказ</w:t>
            </w:r>
          </w:p>
        </w:tc>
      </w:tr>
      <w:tr>
        <w:trPr>
          <w:trHeight w:val="5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осов «На гор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0-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ие качества ценятся в людях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содержанием рассказа; развивать умение бегло читать, подробно излагать прочитанное, делить текст</w:t>
              <w:br/>
              <w:t>на част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рассказа Н. Н. Носова «На горк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отвечать на вопросы по содержанию строчк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рассказывать о героях, выражая своё отношение к ним; выразительно читать произвед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ивать произведения схожей тематики. Сравнивать персонажей, близких по тематике произведени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вопросы к прочитанным произведениям, уметь анализировать, высказывать своё мнен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мысл произведения. определять тему и находить главную мысль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0-67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0-67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Писатели – детя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 с 68-7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ую ошибку совершил Коть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развивать умение подробно пересказывать текст на основе самостоятельно составленного картинного и цитатного план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понятием «цитат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должат учиться пересказывать текст подробно на основе картинного </w:t>
              <w:br/>
              <w:t>и цитатного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характеризовать героя и его поступки, используя антонимы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генерализацию  и выдел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выуч наиз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Я И МОИ ДРУЗЬЯ -  8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дружбе и обид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1-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6-67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такое друж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новым разделом; воспитывать чувство товарищества и взаимопомощи, положительные качества личности; учить читать стихи выразительно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новым разделом, его целями; узнают, что такое дружб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прогнозировать содержание раздела и улучшать свои достижения в технике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переходом на чтение про себя, увеличивать темп чтения вслух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вслух с постепенным переходом чтения про себ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величивать  </w:t>
            </w:r>
            <w:r>
              <w:rPr>
                <w:rFonts w:cs="Times New Roman" w:ascii="Times New Roman" w:hAnsi="Times New Roman"/>
              </w:rPr>
              <w:t>темп чтения вслух, исправляя ошибки при повторном чтен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>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следовательность событий в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продолж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1-78 стих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Булгаков «Анна, не грусти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9-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8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не поступают настоящие друз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произведением; учить делить текст</w:t>
              <w:br/>
              <w:t>на части, составлять план, пересказывать</w:t>
              <w:br/>
              <w:t>на основе самостоятельно составленного плана; воспитывать чувство товариществ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произведения,</w:t>
              <w:br/>
              <w:t>с понятием «пересказ от первого лиц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делить текст на части, составлять план текста и подробно пересказывать на основе самостоятельно составленного плана от перво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переходом на чтение про себя, увеличивать темп чтения вслух, исправляя ошибки при повторном чтении текста, строить монологическое высказыва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пределять собственное отношение к персонажу. Озаглавливать текст, иллюстрацию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w w:val="113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22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эмоции</w:t>
            </w:r>
            <w:r>
              <w:rPr>
                <w:rFonts w:cs="Times New Roman" w:ascii="Times New Roman" w:hAnsi="Times New Roman"/>
                <w:spacing w:val="-6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других людей, сочувствовать,</w:t>
            </w:r>
            <w:r>
              <w:rPr>
                <w:rFonts w:cs="Times New Roman" w:ascii="Times New Roman" w:hAnsi="Times New Roman"/>
                <w:spacing w:val="-20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сопереживать;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</w:rPr>
              <w:t>обраща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Cs/>
                <w:spacing w:val="39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</w:rPr>
              <w:t>внимани</w:t>
            </w:r>
            <w:r>
              <w:rPr>
                <w:rFonts w:cs="Times New Roman" w:ascii="Times New Roman" w:hAnsi="Times New Roman"/>
                <w:iCs/>
                <w:w w:val="113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50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  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особенност</w:t>
            </w:r>
            <w:r>
              <w:rPr>
                <w:rFonts w:cs="Times New Roman" w:ascii="Times New Roman" w:hAnsi="Times New Roman"/>
                <w:w w:val="110"/>
              </w:rPr>
              <w:t>и</w:t>
            </w:r>
            <w:r>
              <w:rPr>
                <w:rFonts w:cs="Times New Roman" w:ascii="Times New Roman" w:hAnsi="Times New Roman"/>
                <w:spacing w:val="5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устны</w:t>
            </w:r>
            <w:r>
              <w:rPr>
                <w:rFonts w:cs="Times New Roman" w:ascii="Times New Roman" w:hAnsi="Times New Roman"/>
                <w:w w:val="110"/>
              </w:rPr>
              <w:t xml:space="preserve">х </w:t>
            </w:r>
            <w:r>
              <w:rPr>
                <w:rFonts w:cs="Times New Roman" w:ascii="Times New Roman" w:hAnsi="Times New Roman"/>
                <w:spacing w:val="3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16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6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ь</w:t>
            </w:r>
            <w:r>
              <w:rPr>
                <w:rFonts w:cs="Times New Roman" w:ascii="Times New Roman" w:hAnsi="Times New Roman"/>
                <w:spacing w:val="2"/>
                <w:w w:val="113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9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нн</w:t>
            </w:r>
            <w:r>
              <w:rPr>
                <w:rFonts w:cs="Times New Roman" w:ascii="Times New Roman" w:hAnsi="Times New Roman"/>
                <w:spacing w:val="2"/>
                <w:w w:val="116"/>
              </w:rPr>
              <w:t>ы</w:t>
            </w:r>
            <w:r>
              <w:rPr>
                <w:rFonts w:cs="Times New Roman" w:ascii="Times New Roman" w:hAnsi="Times New Roman"/>
                <w:w w:val="119"/>
              </w:rPr>
              <w:t xml:space="preserve">х </w:t>
            </w:r>
            <w:r>
              <w:rPr>
                <w:rFonts w:cs="Times New Roman" w:ascii="Times New Roman" w:hAnsi="Times New Roman"/>
                <w:w w:val="114"/>
              </w:rPr>
              <w:t>высказываний</w:t>
            </w:r>
            <w:r>
              <w:rPr>
                <w:rFonts w:cs="Times New Roman" w:ascii="Times New Roman" w:hAnsi="Times New Roman"/>
                <w:spacing w:val="1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других</w:t>
            </w:r>
            <w:r>
              <w:rPr>
                <w:rFonts w:cs="Times New Roman" w:ascii="Times New Roman" w:hAnsi="Times New Roman"/>
                <w:spacing w:val="-12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людей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основную мысль рассказа, стихотворения с пословиц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нравственный смысл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оступки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рассказа; </w:t>
            </w:r>
            <w:r>
              <w:rPr>
                <w:rFonts w:cs="Times New Roman" w:ascii="Times New Roman" w:hAnsi="Times New Roman"/>
                <w:b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 в соответствии с обра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9-84 читать</w:t>
            </w:r>
          </w:p>
        </w:tc>
      </w:tr>
      <w:tr>
        <w:trPr>
          <w:trHeight w:val="541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,Ермолаев «Два пирожны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5-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рассказ о маме помещён</w:t>
              <w:br/>
              <w:t>в этот разде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</w:t>
              <w:br/>
              <w:t xml:space="preserve">с рассказом Ю. Ермолаева; помочь осознать главную мысль, идею произведения;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Ю. Ермолае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определять последовательность событий в произведении, соотносить основную мысль </w:t>
              <w:br/>
              <w:t>с послов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делить текст на части, составлять план и подробно пересказывать текст на основе самостоятельно составленного плана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событий в произведении.    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основную мысль стихотворения с пословиц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его  нравственный смысл. 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понимать поступки героев.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5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переск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сеева «Волшебное слов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7-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9-70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действуют на людей «волшебные слов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содержанием рассказа В. Осеевой; умение подтверждать свои высказывания цитатами из текст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В. Осеевой; узнают содержание рассказа В. Осеевой «Волшебное слово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отвечать на вопросы по содержанию художественного произведения строчками (цитатами)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рассказывать о героях, выражая своё отношение к ним; выразительно читать произведение, осуществлять смысло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 развитие самостоятельности и личной ответственности за свои поступки на основе представлений о нравственных нормах общения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основную мысль рассказа, стихотворения с пословиц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нравственный смысл рассказ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понимать поступки геро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авторское отношение к героям и их поступкам; выразительно читать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7-92читать,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сеева «Хороше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3-95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Можно</w:t>
              <w:br/>
              <w:t xml:space="preserve">ли найти хорошие дела в обычной жиз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развивать умение прогнозировать текст; учить подбирать заголовки к частям рассказа, составлять план; воспитывать честность и чувство ответственности за свои поступк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ство с жизнью и творчеством</w:t>
              <w:br/>
              <w:t>В. Осеев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должат учиться прогнозировать содержание текста, объяснять нравственный смысл рассказа, соотносить смысл пословицы </w:t>
              <w:br/>
              <w:t>и основную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составлять план, пересказывать по нему, понимать и объяснять поступки героев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 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Воспринимат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> на слух художественное произведение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Соотноси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смысл пословицы и основную мысль рассказа; 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нравственный смысл рассказа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Понимать 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 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ступки героев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лан рассказа, 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пересказыв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 нему.</w:t>
            </w:r>
          </w:p>
          <w:p>
            <w:pPr>
              <w:pStyle w:val="Normal"/>
              <w:shd w:fill="F2F2F2" w:val="clear"/>
              <w:spacing w:lineRule="auto" w:line="240" w:before="24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ороткий рассказ на предложенную тему.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3-95, читать,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сеева «Почему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6-105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так назван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ать знакомить с творчеством</w:t>
              <w:br/>
              <w:t>В. Осеевой; развивать логическое мышление, умения прогнозировать содержание текста</w:t>
              <w:br/>
              <w:t>по его заголовк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ство с творчеством В. Осеевой; узнаю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прогнозировать содержание текста на основе его заголовка, соотносить смысл пословицы и основную мысль рассказа, формулировать вопросы по содержанию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переходом на чтение про себя, объяснять нравственный смыл художественного произвед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eastAsia="ru-RU"/>
              </w:rPr>
              <w:t>строить рассуждения; использовать общие приёмы решения задач; осуществлять итоговый и пошаговый контроль по результату; предвосхищать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eastAsia="ru-RU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eastAsia="ru-RU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13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22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эмоции</w:t>
            </w:r>
            <w:r>
              <w:rPr>
                <w:rFonts w:cs="Times New Roman" w:ascii="Times New Roman" w:hAnsi="Times New Roman"/>
                <w:spacing w:val="-6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других людей, сочувствовать,</w:t>
            </w:r>
            <w:r>
              <w:rPr>
                <w:rFonts w:cs="Times New Roman" w:ascii="Times New Roman" w:hAnsi="Times New Roman"/>
                <w:spacing w:val="-20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сопереживать;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</w:rPr>
              <w:t>обраща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Cs/>
                <w:spacing w:val="39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</w:rPr>
              <w:t>внимани</w:t>
            </w:r>
            <w:r>
              <w:rPr>
                <w:rFonts w:cs="Times New Roman" w:ascii="Times New Roman" w:hAnsi="Times New Roman"/>
                <w:iCs/>
                <w:w w:val="113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50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  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особенност</w:t>
            </w:r>
            <w:r>
              <w:rPr>
                <w:rFonts w:cs="Times New Roman" w:ascii="Times New Roman" w:hAnsi="Times New Roman"/>
                <w:w w:val="110"/>
              </w:rPr>
              <w:t>и</w:t>
            </w:r>
            <w:r>
              <w:rPr>
                <w:rFonts w:cs="Times New Roman" w:ascii="Times New Roman" w:hAnsi="Times New Roman"/>
                <w:spacing w:val="5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устны</w:t>
            </w:r>
            <w:r>
              <w:rPr>
                <w:rFonts w:cs="Times New Roman" w:ascii="Times New Roman" w:hAnsi="Times New Roman"/>
                <w:w w:val="110"/>
              </w:rPr>
              <w:t xml:space="preserve">х </w:t>
            </w:r>
            <w:r>
              <w:rPr>
                <w:rFonts w:cs="Times New Roman" w:ascii="Times New Roman" w:hAnsi="Times New Roman"/>
                <w:spacing w:val="3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16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6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ь</w:t>
            </w:r>
            <w:r>
              <w:rPr>
                <w:rFonts w:cs="Times New Roman" w:ascii="Times New Roman" w:hAnsi="Times New Roman"/>
                <w:spacing w:val="2"/>
                <w:w w:val="113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9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нн</w:t>
            </w:r>
            <w:r>
              <w:rPr>
                <w:rFonts w:cs="Times New Roman" w:ascii="Times New Roman" w:hAnsi="Times New Roman"/>
                <w:spacing w:val="2"/>
                <w:w w:val="116"/>
              </w:rPr>
              <w:t>ы</w:t>
            </w:r>
            <w:r>
              <w:rPr>
                <w:rFonts w:cs="Times New Roman" w:ascii="Times New Roman" w:hAnsi="Times New Roman"/>
                <w:w w:val="119"/>
              </w:rPr>
              <w:t xml:space="preserve">х </w:t>
            </w:r>
            <w:r>
              <w:rPr>
                <w:rFonts w:cs="Times New Roman" w:ascii="Times New Roman" w:hAnsi="Times New Roman"/>
                <w:w w:val="114"/>
              </w:rPr>
              <w:t>высказываний</w:t>
            </w:r>
            <w:r>
              <w:rPr>
                <w:rFonts w:cs="Times New Roman" w:ascii="Times New Roman" w:hAnsi="Times New Roman"/>
                <w:spacing w:val="1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других</w:t>
            </w:r>
            <w:r>
              <w:rPr>
                <w:rFonts w:cs="Times New Roman" w:ascii="Times New Roman" w:hAnsi="Times New Roman"/>
                <w:spacing w:val="-12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людей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</w:t>
            </w:r>
            <w:r>
              <w:rPr>
                <w:rFonts w:cs="Times New Roman" w:ascii="Times New Roman" w:hAnsi="Times New Roman"/>
              </w:rPr>
              <w:t>ь план рассказа; пересказывать по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 в соответствии с образ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короткий рассказ на предложе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6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5 вопрос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Я и мои друз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1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 все ли вопросы, поставленные авторами учебника и вами в произведениях этого раздела, нам удалось ответ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мочь повторить и обобщить пройденный материал; развивать память,  внима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нать содержание </w:t>
              <w:br/>
              <w:t>и авторов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хорошо ориентироваться в содержании прочитанных произведений, полно и аргументированно отвечать на вопросы по содержанию художествен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соотносить смысл пословицы</w:t>
              <w:br/>
              <w:t>и содержание текста, его основную мысль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ие причинно –следственных связей. Построение логической цепи рассуждений, доказатель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контро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мотивации к творческому труду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дружб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 о своих друзьях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ЛЮБЛЮ ПРИРОДУ РУССКУЮ. ВЕСНА  - 6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 Ве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ихи Ф.Тютчева о вес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07-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72-74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В чём отличие стихов от проз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содержанием произведений нового раздела; учить анализировать произведения, воспринимать выраженные в них чувств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произведений нового раздела; узнают о весенних загадках, весенних приметах и изменениях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будут учиться сочинять собственные загадки</w:t>
              <w:br/>
              <w:t>на основе опорных слов прочитанных загадок, соотносить загадку с отгадкой, прогнозировать содержание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отгадывать загадки, читать загадки с выражением, передавать настроение с помощью интонации, темпа чтения, силы голоса, осуществлять смысловое чтени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лать анализ объектов с выделением существенных и несущественных признако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ёра в общении и взаимодействии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стихотворения с выражением, </w:t>
            </w:r>
            <w:r>
              <w:rPr>
                <w:rFonts w:cs="Times New Roman" w:ascii="Times New Roman" w:hAnsi="Times New Roman"/>
                <w:b/>
              </w:rPr>
              <w:t>передавать</w:t>
            </w:r>
            <w:r>
              <w:rPr>
                <w:rFonts w:cs="Times New Roman" w:ascii="Times New Roman" w:hAnsi="Times New Roman"/>
              </w:rPr>
              <w:t xml:space="preserve"> с помощью интонации, темпа чтения, силы гол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жизнью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картины ве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 в стихотворении, которые помогают представить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10-111наиз, нарис иллюст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ихи А.Плещеева о вес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12-113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в стихотворении выразить настроени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детей с творче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Плещеева, научить читать стихотворения выразительно; развивать навыки правильного выразительного чтения, память, внимание и наблюдательность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А. Плещеева; узнают о понятии «стихотворная картин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будут учиться представлять картины весенней природы и находить в стихотворении те слова, которые помогают представить их, объяснять отдельные выражения в лирическом тексте, передавать настроение с помощью интонации, темпа чтения, силы 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выразительно читать стихотворения по книге и наизусть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Определять эмоциональный  характер текста. Высказывать суждения о значении тех или иных нравстве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тдельные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тихотворения о весне разных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амостоятельно вопросы к стихотвор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ё чтение, </w:t>
            </w:r>
            <w:r>
              <w:rPr>
                <w:rFonts w:cs="Times New Roman" w:ascii="Times New Roman" w:hAnsi="Times New Roman"/>
                <w:b/>
              </w:rPr>
              <w:t>оцениват</w:t>
            </w:r>
            <w:r>
              <w:rPr>
                <w:rFonts w:cs="Times New Roman" w:ascii="Times New Roman" w:hAnsi="Times New Roman"/>
              </w:rPr>
              <w:t>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о родном кра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12-113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Блок «На луг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Маршак «Снег теперь уже не тот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14-115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март преображает землю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ить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творчеством С. Маршака, со стихотворениями о весне; развивать навыки правильного выразительного чтения, память, внимание, мышлени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жизнью и творчеством С. Маршака  и А Бл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будут учиться сравнивать стихотворения о весне разных поэтов, объяснять отдельные выражения в лирическом тексте, придумывать самостоятельно вопросы</w:t>
              <w:br/>
              <w:t>к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передавать настроение с помощью интонации, темпа чтения, силы голоса, контролировать и оценивать свое чтение, оценивать свои достиж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                              Определять эмоциональный  характер текста. Высказывать суждения о значении тех или иных нравственных качеств.                 Обмениваться мнениями с одноклассниками по поводу читаемых произведений.          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                      Готовность слушать собеседника и вести диало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тихотворения и загадки с выражением, передавать с помощью интонации, темпа чтения, силы голоса, настро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жизнью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гадывать </w:t>
            </w:r>
            <w:r>
              <w:rPr>
                <w:rFonts w:cs="Times New Roman" w:ascii="Times New Roman" w:hAnsi="Times New Roman"/>
              </w:rPr>
              <w:t>загад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отгадки с загад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чинять </w:t>
            </w:r>
            <w:r>
              <w:rPr>
                <w:rFonts w:cs="Times New Roman" w:ascii="Times New Roman" w:hAnsi="Times New Roman"/>
              </w:rPr>
              <w:t>собственные загадки на основе опорных слов прочитанных загадок.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14-115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енский день. И. Бунин «Матер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Плещеев «В бур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16-118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то самый близкий человек на свете для ребёнк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произве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 Бунина, А Плещеева; развивать навыки правильного выразительного и осознанного чтения; воспитывать любовь и уважение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ме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жизнью и творчеством И. Бу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находить в стихотворении те слова, которые помогают представить героев, объяснять отдельные выражения в лирическом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ыразительно, передавая настроение стихотворения, объяснять лекс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некоторых слов</w:t>
              <w:br/>
              <w:t>на основе словаря учебника и толкового словар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Определять эмоциональный  характер текста. Высказывать суждения о значении тех или иных нравстве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 Высказывать суждения о значении тех или иных нравстве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лова в стихотворении, которые помогают представить геро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отдельные выражения в лирическом текс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стихотворения о весне разных по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мам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16-118 выраз чтение, нарис портрет мамы, бабуш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.Благинина «Посидим в тиши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.Мошковская «Я маму мою обидел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Васильев «Белая бере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19-121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огда мама грустит? Что вызывает грусть у мамы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должить знакомство учащихся с произведениями о ма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ть навыки выразительного чтения, анализа стихотворного текст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ятся с творчеством Е. Благининой </w:t>
              <w:br/>
              <w:t>и Э. Мошковск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ходить в стихотворении те слова, которые помогают представить герое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ять отдельные выражения в лирическом тексте, стави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читать выразительно, передавая настроение стихотворения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Регулятивные: УУД </w:t>
            </w:r>
            <w:r>
              <w:rPr>
                <w:rFonts w:cs="Times New Roman" w:ascii="Times New Roman" w:hAnsi="Times New Roman"/>
                <w:lang w:eastAsia="ru-RU"/>
              </w:rPr>
              <w:t>соотносить способ действия и его результат с заданным эталоном с целью обнаружения отклонений и отличий</w:t>
              <w:br/>
              <w:t>от эталона; выбирать действия</w:t>
              <w:br/>
              <w:t>в соответствии с поставл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ей и условиями её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знавательные: УУД </w:t>
            </w:r>
            <w:r>
              <w:rPr>
                <w:rFonts w:cs="Times New Roman" w:ascii="Times New Roman" w:hAnsi="Times New Roman"/>
                <w:lang w:eastAsia="ru-RU"/>
              </w:rPr>
              <w:t>перечитывать текст с разными задачами: определение темы и главной мысл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Коммуникативные:УУД </w:t>
            </w:r>
            <w:r>
              <w:rPr>
                <w:rFonts w:cs="Times New Roman" w:ascii="Times New Roman" w:hAnsi="Times New Roman"/>
                <w:lang w:eastAsia="ru-RU"/>
              </w:rPr>
              <w:t>определять общую цель и пути ее достижения; адекватно оценивать собственное поведение и поведение окружающих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w w:val="113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pacing w:val="22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эмоции</w:t>
            </w:r>
            <w:r>
              <w:rPr>
                <w:rFonts w:cs="Times New Roman" w:ascii="Times New Roman" w:hAnsi="Times New Roman"/>
                <w:spacing w:val="-6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других людей, сочувствовать,</w:t>
            </w:r>
            <w:r>
              <w:rPr>
                <w:rFonts w:cs="Times New Roman" w:ascii="Times New Roman" w:hAnsi="Times New Roman"/>
                <w:spacing w:val="-20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сопереживать;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</w:rPr>
              <w:t>обраща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Cs/>
                <w:spacing w:val="39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</w:rPr>
              <w:t>внимани</w:t>
            </w:r>
            <w:r>
              <w:rPr>
                <w:rFonts w:cs="Times New Roman" w:ascii="Times New Roman" w:hAnsi="Times New Roman"/>
                <w:iCs/>
                <w:w w:val="113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50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  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особенност</w:t>
            </w:r>
            <w:r>
              <w:rPr>
                <w:rFonts w:cs="Times New Roman" w:ascii="Times New Roman" w:hAnsi="Times New Roman"/>
                <w:w w:val="110"/>
              </w:rPr>
              <w:t>и</w:t>
            </w:r>
            <w:r>
              <w:rPr>
                <w:rFonts w:cs="Times New Roman" w:ascii="Times New Roman" w:hAnsi="Times New Roman"/>
                <w:spacing w:val="55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</w:rPr>
              <w:t>устны</w:t>
            </w:r>
            <w:r>
              <w:rPr>
                <w:rFonts w:cs="Times New Roman" w:ascii="Times New Roman" w:hAnsi="Times New Roman"/>
                <w:w w:val="110"/>
              </w:rPr>
              <w:t xml:space="preserve">х </w:t>
            </w:r>
            <w:r>
              <w:rPr>
                <w:rFonts w:cs="Times New Roman" w:ascii="Times New Roman" w:hAnsi="Times New Roman"/>
                <w:spacing w:val="3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16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6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ь</w:t>
            </w:r>
            <w:r>
              <w:rPr>
                <w:rFonts w:cs="Times New Roman" w:ascii="Times New Roman" w:hAnsi="Times New Roman"/>
                <w:spacing w:val="2"/>
                <w:w w:val="113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9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нн</w:t>
            </w:r>
            <w:r>
              <w:rPr>
                <w:rFonts w:cs="Times New Roman" w:ascii="Times New Roman" w:hAnsi="Times New Roman"/>
                <w:spacing w:val="2"/>
                <w:w w:val="116"/>
              </w:rPr>
              <w:t>ы</w:t>
            </w:r>
            <w:r>
              <w:rPr>
                <w:rFonts w:cs="Times New Roman" w:ascii="Times New Roman" w:hAnsi="Times New Roman"/>
                <w:w w:val="119"/>
              </w:rPr>
              <w:t xml:space="preserve">х </w:t>
            </w:r>
            <w:r>
              <w:rPr>
                <w:rFonts w:cs="Times New Roman" w:ascii="Times New Roman" w:hAnsi="Times New Roman"/>
                <w:w w:val="114"/>
              </w:rPr>
              <w:t>высказываний</w:t>
            </w:r>
            <w:r>
              <w:rPr>
                <w:rFonts w:cs="Times New Roman" w:ascii="Times New Roman" w:hAnsi="Times New Roman"/>
                <w:spacing w:val="1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других</w:t>
            </w:r>
            <w:r>
              <w:rPr>
                <w:rFonts w:cs="Times New Roman" w:ascii="Times New Roman" w:hAnsi="Times New Roman"/>
                <w:spacing w:val="-12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людей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стихотворения о весне разных поэт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вопросы к стихотворению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вариант исправления ошиб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ироват</w:t>
            </w:r>
            <w:r>
              <w:rPr>
                <w:rFonts w:cs="Times New Roman" w:ascii="Times New Roman" w:hAnsi="Times New Roman"/>
              </w:rPr>
              <w:t>ь и оценивать своё чтение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19-121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Люблю природу русскую. Вес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ень побе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22-1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75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О каком любимом (наиболее понравившемся) произведении о природе вы хотели бы рас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мочь учащимся повторить и обобщить пройденный материал; развивать память, внимание, логическое и образное мышление, навык анализа стихотворного текст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хорошо знать содержание и авторов прочитанных произведений в разделе «Люблю природу русскую. Весн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находить в стихотворении те слова, которые помогают представить героев, картины природы, объяснять отдельные                                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передавать настроение с помощью интонации, темпа чтения, силы голоса, читать выразительно наизусть и по тексту в учебнике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 Высказывать суждения о значении тех или иных нравстве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3 выполнить проект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 В ШУТКУ И ВСЕРЬЁЗ  - 7 ч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.Заходер «Товарищам детям», «Что красивее всег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27-1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76-78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то красивей всего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детей с творчеством Б. Заходера; развивать и совершенствовать навык выразительного чтения, умение отвечать на вопросы по прочитан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вивать интерес</w:t>
              <w:br/>
              <w:t>к чтению детской литературы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Б. Заходе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понимать особенности юмористического произведения, анализировать заголовок произведения, ставить вопросы по прочитанному материалу и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 Обмениваться мнениями с одноклассниками по поводу читаем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уждения о значении тех или иных нравственных каче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средствами литературных произведений целостного взгляда на мир;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 оценку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на позицию партнёра в общении и взаимодействии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виды работы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произведение вслух с постепенным увеличением темпа чтения и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особенности юмористическ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заголовок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героев произведения;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х поступки, используя слова с противоположным значением.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31-133 чтение по роля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.Заходер Песенки Винни – Пух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34-13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Винни назвал свою песенку «ворчалк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развивать и совершенствовать навык выразительного чтения, умения отвечать на вопросы по прочитанному и увиденному, работать в группе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жизнью и творчеством Б. Заход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понимать особенности юмористического произведения, анализировать заголовок произведения, ставить вопросы по прочитанному материалу и отвечать на них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 Высказывать суждения о значении тех или иных нравственных каче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последовательность событий на основе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подробно на основе вопросов учебника; выразительно</w:t>
            </w:r>
            <w:r>
              <w:rPr>
                <w:rFonts w:cs="Times New Roman" w:ascii="Times New Roman" w:hAnsi="Times New Roman"/>
                <w:b/>
              </w:rPr>
              <w:t xml:space="preserve"> читать</w:t>
            </w:r>
            <w:r>
              <w:rPr>
                <w:rFonts w:cs="Times New Roman" w:ascii="Times New Roman" w:hAnsi="Times New Roman"/>
              </w:rPr>
              <w:t xml:space="preserve"> отрывки из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нсценировать</w:t>
            </w:r>
            <w:r>
              <w:rPr>
                <w:rFonts w:cs="Times New Roman" w:ascii="Times New Roman" w:hAnsi="Times New Roman"/>
              </w:rPr>
              <w:t xml:space="preserve"> стихотворение и фрагменты расск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весёлые расс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обственные весёлые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36-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дно стих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.Успенский «Чебура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39-1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78-80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у Чебурашки появилось имя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мочь вспомнить 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. Успенского «Крокодил Гена и его друзья»; развивать навыки выразительного беглого чтения, память, внимание, мышление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учиться понимать юмор в произведении, сравнивать героев произведения, характеризовать их поступки, восстанавливать последовательность событий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характер текста. Высказывать суждения о значении тех или иных нравственных качеств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витие этических чувств, доброжелательности и эмоционально-нравственной отзывчивости, понимания и сопере</w:t>
              <w:softHyphen/>
              <w:t>живания чувствам других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виды работы с текст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изведение вслух с переходом на чтение про себ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особенности юмористического произвед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заголовок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ихи Э.Успен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ихи В.Берест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44-1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81-83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ое стихотворение можно назвать юмористически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долж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у с произведениями Э. Успенского и В. Берестова ; развивать навыки выразительного беглого чтения, умение анализировать поступки героев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ство с творчеством Э. Успенского и  В Бересто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сравнивать героев произведения, характеризовать их поступки, используя антонимы, восстанавливать последовательность событий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стихотворение выразительно наизусть и по книге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 Высказывать суждения о значении тех или иных нравстве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сценировать </w:t>
            </w: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собственные весёлые истор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44-152стих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ихи И.Токмаков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Остер «Будем знако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53-160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можно познакомиться? Какие для знакомства знаете способы?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ить учащихся с творчеств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Остера; развивать творческие способности, используя чтение по ролям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И Токмаковой и  Г. Ос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будут учиться инсценировать отрывок произве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лжны 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ть заголовок произведения, воспринимать</w:t>
              <w:br/>
              <w:t>на слух художественный текст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подробно на основе вопросов учебника; выразительно</w:t>
            </w:r>
            <w:r>
              <w:rPr>
                <w:rFonts w:cs="Times New Roman" w:ascii="Times New Roman" w:hAnsi="Times New Roman"/>
                <w:b/>
              </w:rPr>
              <w:t xml:space="preserve"> читать</w:t>
            </w:r>
            <w:r>
              <w:rPr>
                <w:rFonts w:cs="Times New Roman" w:ascii="Times New Roman" w:hAnsi="Times New Roman"/>
              </w:rPr>
              <w:t xml:space="preserve"> отрывки из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нсценировать</w:t>
            </w:r>
            <w:r>
              <w:rPr>
                <w:rFonts w:cs="Times New Roman" w:ascii="Times New Roman" w:hAnsi="Times New Roman"/>
              </w:rPr>
              <w:t xml:space="preserve"> стихотворение и фрагменты расск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весёлые рассказ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53-1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их наи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Драгунский «Тайное становится явны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61-1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84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тайное может стать яв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 творчеством детского писателя В. Драгунского и помочь выявить главную мысль произведения и утвердиться в том, что всегда нужно говорить правду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детского писателя В. Драгунского; узнают, как тайное может стать явны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прогнозировать развитие событий </w:t>
              <w:br/>
              <w:t>в произведении, понимать юмор, анализировать загол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эмоциональный  характер текста. Высказывать суждения о значении тех или иных нравственных качест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Анализироват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> заголовок произведения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героев произведения; 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их поступки, используя антонимы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Восстанавлив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следовательность событий по вопросам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Инсценирова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фрагменты рассказа.</w:t>
            </w:r>
          </w:p>
          <w:p>
            <w:pPr>
              <w:pStyle w:val="Normal"/>
              <w:shd w:fill="F2F2F2" w:val="clear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Придумывать 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lang w:eastAsia="ru-RU"/>
              </w:rPr>
              <w:t>обственные весёлые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61-167, читать, пересказ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 по разделу «И в шутку и в серьёз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оч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85-8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авторы учебника дали такое название раздел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обобщить знания учащихся по разделу; развивать память, внимание, мышление, речь; поддерживать интерес к чтению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знать авторов прочитанных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хорошо ориентироваться в прочитанных произведениях, понимать особенности юмористического произведения, подробно пересказывать, опираясь на цита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вос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довательность событий по вопросам, читать вслух с постепенным увеличением темпа чтения и переходом на чтение про себя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ование различных способов поиска учебной информации в справочниках, словарях, энциклопедиях и интер</w:t>
              <w:softHyphen/>
              <w:t>претации информации в соответствии с коммуникативными и познавательными задачам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личие мотивации к творческому труду. 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и достижения обучающихся.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0, вопрос 5,6</w:t>
            </w:r>
          </w:p>
        </w:tc>
      </w:tr>
      <w:tr>
        <w:trPr/>
        <w:tc>
          <w:tcPr>
            <w:tcW w:w="163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ЛИТЕРАТУРА ЗАРУБЕЖНЫХ СТРАН – 8 ч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 зарубежных стр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мериканская и английская народные песен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71-1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87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 вы понимаете название раздела? Какие зарубежные произведения вы 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ввести учащихся в новый раздел; развивать навыки выразительного беглого чтения, память, внимание, воображение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содержанием нового раздела</w:t>
              <w:br/>
              <w:t>и его цел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раздела, выбирать книгу для самостоятель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по поводу читаемых произве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ное использование речевых средств для решения коммуникативных и познавательных задач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книгу для самостоятель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есенки разных народов с русскими песенками;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щее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незнаком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74 -179 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сенки «Сюзон и мотылёк», «Знают мамы, знают дети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79-181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мотылёк был счастливы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родолжить знакомить учащихся с зарубежным фольклором; отрабатывать навыки выразительного бег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 чтения; развивать память, внимание, воображение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ство с зарубежным фольклор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будут учиться сравнивать песенки разных народов с русскими народными песенками, находить сходство и различие, объяс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незнаком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ное использование речевых средств для решения коммуникативных и познавательных задач.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героев зарубежных сказок с героями русских сказок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щее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характеристику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окончание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южеты литературных сказок разных стр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сказки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подробно сказку на основе составленного плана,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волшебные события и предметы в сказ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79-181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.Перро «Кот в сапога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82-1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88-8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Чем кот похож на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о сказкой; развивать умение переводить зрительную информацию в словесную; совершенствовать связную речь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оригиналом сказки «Кот в сапогах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бъяснять значение незнакомых слов, определять главных и второстепенных героев произведения, давать им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соотносить смысл зарубежной сказки с русской пословицей, выразительно читать текст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произведений художественной литературы; развитие этических чувств, доброжелательности и эмо</w:t>
              <w:softHyphen/>
              <w:t>ционально-нравственной отзывчивости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книги зарубежных сказочников в школьной и домашней библиотеках;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писки книг для чтения летом (с учителе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себя, сверяя свой ответ с текстом, и самостоятельно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182-193, читать, проиллюстр момент сказ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.Перро «Красная Шапоч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 194-19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О ком так говорят: «Это легкомысленный человек»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о сказкой; развивать навык беглого выразительного чтения; обогащать и активизировать словарный запас учащихся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творчеством Ш. Перр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учатся объяснять значение незнакомых сл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ься инсценировать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характеризовать героев художественных произведений, сравнивать героев зарубежных произведений с героями русских сказок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произведений художественной литературы; развитие этических чувств, доброжелательности и эмо</w:t>
              <w:softHyphen/>
              <w:t>ционально-нравственной отзывчивости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 xml:space="preserve">подробно сказку на основе составленного пл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волшебные события и предметы в сказк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вои собственные проек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сценировать </w:t>
            </w:r>
            <w:r>
              <w:rPr>
                <w:rFonts w:cs="Times New Roman" w:ascii="Times New Roman" w:hAnsi="Times New Roman"/>
              </w:rPr>
              <w:t>литературные сказки  зарубеж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94-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Х.Андерсен «Принцесса на гороши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97-19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огда употребляем выражение «принцесса на горошин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о сказкой; развивать навыки беглого выразительного чтения, чтения по ролям; обогащать словарный запас учащихся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родолжат знакомиться с жизнью и творчеством Г. Х. Андерс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прогнозировать содержание произведения, объяснять значение незнакомых слов, определять героев произведения, сравнивать героев зарубежных произведений с героями русских сказок, находить сходство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подробно пересказывать на основе самостоятельно составленного плана, инсценировать сказку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чтения художественных текстов, выделять существенную информацию из текстов разных видов. Сотрудничать с одноклассникам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есенки разных народов с русскими песенками;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щее и различия.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197-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раз чт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.Хогарт «Мафин и пау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 с 200-2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 90-91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Почему ослик не убежал от пау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знакомить учащихся со сказкой; развивать навыки беглого выразительного чтения; обогащать и активизировать словарный запас учащихся; поддерживать интерес к зарубежной литературе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жизнью и творчеством Э. Хогар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объяснять значение незнакомых слов, определять героев произведения, сравнивать героев зарубежных произведений с героями русских сказок, находить сходство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выбирать книгу для самостоятельного чтения, читать                      вслух с постепенным увеличением темпа чтения и переходом на чтение про себя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 по поводу читаемых произведений. Характеризовать персонажи в опоре на текст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произведений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ероев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героев зарубежных сказок с героями русских сказок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щее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характеристику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окончание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южеты литературных сказок разных ст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гадки из журнала Баир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 с 200-208 читать, подготовить проек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 по разделу «Литература зарубежных стра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Н «Цветик – семицвет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 т с92-95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lang w:eastAsia="ru-RU"/>
              </w:rPr>
              <w:t>Какое произведение стало самым любимым и почему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lang w:eastAsia="ru-RU"/>
              </w:rPr>
              <w:t>помочь учащимся обобщить знания по разделу; провести             диагностику скорости чтения; развивать память, внимание, мышление, речь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lang w:eastAsia="ru-RU"/>
              </w:rPr>
              <w:t>должны хорошо знать содержание прочитанных произведений, их ав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lang w:eastAsia="ru-RU"/>
              </w:rPr>
              <w:t>научатся ориентироваться в тексте из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изведения, определять </w:t>
              <w:br/>
              <w:t>и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lang w:eastAsia="ru-RU"/>
              </w:rPr>
              <w:t>должны уметь подробно пересказывать, воспринимать на слух художественное произведение, выразительно читать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 с одноклассниками  по поводу читаемых произведений. Характеризовать персонажи в опоре на текст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.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тупать </w:t>
            </w:r>
            <w:r>
              <w:rPr>
                <w:rFonts w:cs="Times New Roman" w:ascii="Times New Roman" w:hAnsi="Times New Roman"/>
              </w:rPr>
              <w:t>с подготовленными сообщен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выступления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и достижения других обучающихся.</w:t>
            </w:r>
          </w:p>
        </w:tc>
        <w:tc>
          <w:tcPr>
            <w:tcW w:w="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ая тетрадь,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olnet.ee-детский</w:t>
              </w:r>
            </w:hyperlink>
            <w:r>
              <w:rPr>
                <w:rFonts w:cs="Times New Roman" w:ascii="Times New Roman" w:hAnsi="Times New Roman"/>
              </w:rPr>
              <w:t xml:space="preserve"> пор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летние каникулы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обеспечивает достижение  следующих личностных,  метапредметных и предметны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о-методическое  обеспечение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611"/>
      </w:tblGrid>
      <w:tr>
        <w:trPr>
          <w:trHeight w:val="56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лиманова Л. Ф., Бойкина М. В. Литературное чтение. Сборник  рабочих программ «Школа России» 1 - 4 класс.</w:t>
            </w:r>
            <w:r>
              <w:rPr>
                <w:rFonts w:cs="Times New Roman" w:ascii="Times New Roman" w:hAnsi="Times New Roman"/>
                <w:color w:val="000000"/>
              </w:rPr>
              <w:t xml:space="preserve"> М.: «Просвещение», 2011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. Учебник. 2 класс. В 2 ч. Ч. 1,2/(сост. Л. Ф. Климанова, В. Г. Горецкий, М. В. Голованова, Л. А. Виноградская) -2-е изд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t>М: «Просвещение»,2012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лиманова Л. Ф. Чтение. Рабочая тетрадь. 2 класс.  – 2-е изд. – М.: Просвещение, 2012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утявина С.В. Поурочные разработки по литературному чтению: 2 класс.- М.:ВАК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ловари по русскому языку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етские книги разных типов из круга детского чтения. Портреты поэтов и писателей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22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9999"/>
      </w:tblGrid>
      <w:tr>
        <w:trPr>
          <w:trHeight w:val="155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chool.edu.ru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65" w:hanging="66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ий общеобразовательный портал</w:t>
            </w:r>
          </w:p>
          <w:p>
            <w:pPr>
              <w:pStyle w:val="ListParagraph"/>
              <w:spacing w:lineRule="auto" w:line="240" w:before="0" w:after="0"/>
              <w:ind w:left="27" w:firstLine="3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одержатся образовательные ресурсы для учеников, учителей, родителей, администраторов. Учебные, научно-популярные, познавательные и другие материалы по основным школьным дисциплинам. Вопросы здоровья и психологии школьников. Газета «Первое сентября» и приложения к ней</w:t>
            </w:r>
          </w:p>
        </w:tc>
      </w:tr>
      <w:tr>
        <w:trPr>
          <w:trHeight w:val="7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erpurlitem"/>
                <w:rFonts w:ascii="Times New Roman" w:hAnsi="Times New Roman" w:cs="Times New Roman"/>
                <w:shd w:fill="FFFFFF" w:val="clear"/>
              </w:rPr>
            </w:pPr>
            <w:hyperlink r:id="rId7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kalm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skaz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client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org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unpriko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›</w:t>
            </w:r>
            <w:r>
              <w:rPr>
                <w:rFonts w:cs="Times New Roman" w:ascii="Times New Roman" w:hAnsi="Times New Roman"/>
                <w:lang w:val="en-US"/>
              </w:rPr>
              <w:t>kalmytski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arodny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kazki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60"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hyperlink r:id="rId71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2"/>
                  <w:szCs w:val="22"/>
                </w:rPr>
                <w:t>Калмыцкие народные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2"/>
                  <w:szCs w:val="22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сказки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2"/>
                  <w:szCs w:val="22"/>
                </w:rPr>
                <w:t>...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7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eastAsia="Calibri" w:cs="Times New Roman" w:ascii="Times New Roman" w:hAnsi="Times New Roman"/>
                <w:u w:val="single"/>
                <w:shd w:fill="FFFFFF" w:val="clear"/>
              </w:rPr>
              <w:t>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erpurlitem"/>
                <w:rFonts w:ascii="Times New Roman" w:hAnsi="Times New Roman" w:eastAsia="Calibri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60"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Калмыцкие</w:t>
            </w:r>
            <w:r>
              <w:rPr>
                <w:rStyle w:val="Appleconvertedspace"/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писатели</w:t>
            </w:r>
            <w:r>
              <w:rPr>
                <w:rStyle w:val="Appleconvertedspace"/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поэты</w:t>
            </w:r>
            <w:r>
              <w:rPr>
                <w:rStyle w:val="Appleconvertedspace"/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20" w:firstLine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viki.rdf.ru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электронные книги и презента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chool-collection.edu.ru/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ллекция цифровых образовательных ресурсов</w:t>
            </w:r>
          </w:p>
        </w:tc>
      </w:tr>
      <w:tr>
        <w:trPr>
          <w:trHeight w:val="846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olnet.ee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для детей и взрослых. Можно найти материал по воспитанию, развитию 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ю детей, дидактический и сценарный материал для учителя начальных</w:t>
            </w:r>
          </w:p>
        </w:tc>
      </w:tr>
      <w:tr>
        <w:trPr>
          <w:trHeight w:val="28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prazdnik.by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для детей и взрослых. </w:t>
            </w:r>
          </w:p>
        </w:tc>
      </w:tr>
      <w:tr>
        <w:trPr>
          <w:trHeight w:val="2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it-n.ru/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творческих учителей. Разные сообщества.</w:t>
            </w:r>
          </w:p>
        </w:tc>
      </w:tr>
      <w:tr>
        <w:trPr>
          <w:trHeight w:val="2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festival.1september.ru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едагогических идей «Открытый урок»</w:t>
            </w:r>
          </w:p>
        </w:tc>
      </w:tr>
      <w:tr>
        <w:trPr>
          <w:trHeight w:val="2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id. nashcat.ru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ля детей. Детский портал, детские сайты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du.rin.ru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Наука и образование. В разделе «Школьное образование» очень много полезной информации для родителей первоклассника: обзор существующих программ, готовность к школе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9"/>
      <w:sz w:val="29"/>
      <w:szCs w:val="29"/>
      <w:u w:val="single"/>
      <w:vertAlign w:val="baseline"/>
      <w:lang w:val="en-US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6">
    <w:name w:val="WW8Num15z6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b/>
      <w:bCs/>
      <w:color w:val="000000"/>
      <w:spacing w:val="2"/>
      <w:sz w:val="28"/>
      <w:szCs w:val="24"/>
      <w:lang w:val="ru-RU" w:bidi="ar-SA"/>
    </w:rPr>
  </w:style>
  <w:style w:type="character" w:styleId="8">
    <w:name w:val="Заголовок 8 Знак"/>
    <w:qFormat/>
    <w:rPr>
      <w:rFonts w:eastAsia="Calibri"/>
      <w:b/>
      <w:bCs/>
      <w:color w:val="000000"/>
      <w:spacing w:val="2"/>
      <w:sz w:val="28"/>
      <w:szCs w:val="24"/>
      <w:lang w:val="ru-RU" w:bidi="ar-SA"/>
    </w:rPr>
  </w:style>
  <w:style w:type="character" w:styleId="9">
    <w:name w:val="Заголовок 9 Знак"/>
    <w:qFormat/>
    <w:rPr>
      <w:rFonts w:eastAsia="Calibri"/>
      <w:sz w:val="28"/>
      <w:szCs w:val="24"/>
      <w:lang w:val="ru-RU" w:bidi="ar-SA"/>
    </w:rPr>
  </w:style>
  <w:style w:type="character" w:styleId="Style9">
    <w:name w:val="Текст сноски Знак"/>
    <w:qFormat/>
    <w:rPr>
      <w:rFonts w:ascii="Calibri" w:hAnsi="Calibri" w:cs="Calibri"/>
      <w:lang w:val="ru-RU" w:bidi="ar-SA"/>
    </w:rPr>
  </w:style>
  <w:style w:type="character" w:styleId="1">
    <w:name w:val="Верхний колонтитул Знак1"/>
    <w:qFormat/>
    <w:rPr>
      <w:rFonts w:ascii="Calibri" w:hAnsi="Calibri" w:eastAsia="Calibri" w:cs="Calibri"/>
      <w:lang w:val="en-US" w:bidi="ar-SA"/>
    </w:rPr>
  </w:style>
  <w:style w:type="character" w:styleId="Style10">
    <w:name w:val="Верхний колонтитул Знак"/>
    <w:qFormat/>
    <w:rPr>
      <w:rFonts w:ascii="Calibri" w:hAnsi="Calibri" w:cs="Calibri"/>
      <w:lang w:bidi="ar-SA"/>
    </w:rPr>
  </w:style>
  <w:style w:type="character" w:styleId="11">
    <w:name w:val="Нижний колонтитул Знак1"/>
    <w:qFormat/>
    <w:rPr>
      <w:rFonts w:ascii="Calibri" w:hAnsi="Calibri" w:eastAsia="Calibri" w:cs="Calibri"/>
      <w:lang w:val="en-US" w:bidi="ar-SA"/>
    </w:rPr>
  </w:style>
  <w:style w:type="character" w:styleId="Style11">
    <w:name w:val="Нижний колонтитул Знак"/>
    <w:qFormat/>
    <w:rPr>
      <w:rFonts w:ascii="Calibri" w:hAnsi="Calibri" w:cs="Calibri"/>
      <w:lang w:bidi="ar-SA"/>
    </w:rPr>
  </w:style>
  <w:style w:type="character" w:styleId="12">
    <w:name w:val="Текст концевой сноски Знак1"/>
    <w:qFormat/>
    <w:rPr>
      <w:rFonts w:ascii="Calibri" w:hAnsi="Calibri" w:eastAsia="Calibri" w:cs="Calibri"/>
      <w:lang w:val="en-US" w:bidi="ar-SA"/>
    </w:rPr>
  </w:style>
  <w:style w:type="character" w:styleId="Style12">
    <w:name w:val="Текст концевой сноски Знак"/>
    <w:qFormat/>
    <w:rPr>
      <w:rFonts w:ascii="Calibri" w:hAnsi="Calibri" w:cs="Calibri"/>
      <w:lang w:bidi="ar-SA"/>
    </w:rPr>
  </w:style>
  <w:style w:type="character" w:styleId="Style13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Style15">
    <w:name w:val="Основной текст_"/>
    <w:qFormat/>
    <w:rPr>
      <w:spacing w:val="20"/>
      <w:shd w:fill="FFFFFF" w:val="clear"/>
      <w:lang w:bidi="ar-SA"/>
    </w:rPr>
  </w:style>
  <w:style w:type="character" w:styleId="13">
    <w:name w:val="Заголовок №1_"/>
    <w:qFormat/>
    <w:rPr>
      <w:rFonts w:ascii="Candara" w:hAnsi="Candara" w:eastAsia="Candara" w:cs="Candara"/>
      <w:shd w:fill="FFFFFF" w:val="clear"/>
      <w:lang w:bidi="ar-SA"/>
    </w:rPr>
  </w:style>
  <w:style w:type="character" w:styleId="Style16">
    <w:name w:val="Сноска_"/>
    <w:qFormat/>
    <w:rPr>
      <w:spacing w:val="10"/>
      <w:sz w:val="15"/>
      <w:szCs w:val="15"/>
      <w:shd w:fill="FFFFFF" w:val="clear"/>
      <w:lang w:bidi="ar-SA"/>
    </w:rPr>
  </w:style>
  <w:style w:type="character" w:styleId="Style17">
    <w:name w:val="Основной текст + Полужирный"/>
    <w:qFormat/>
    <w:rPr>
      <w:b/>
      <w:bCs/>
      <w:spacing w:val="0"/>
      <w:shd w:fill="FFFFFF" w:val="clear"/>
      <w:lang w:bidi="ar-SA"/>
    </w:rPr>
  </w:style>
  <w:style w:type="character" w:styleId="31">
    <w:name w:val="Основной текст (3)_"/>
    <w:qFormat/>
    <w:rPr>
      <w:b/>
      <w:bCs/>
      <w:i/>
      <w:iCs/>
      <w:shd w:fill="FFFFFF" w:val="clear"/>
      <w:lang w:bidi="ar-SA"/>
    </w:rPr>
  </w:style>
  <w:style w:type="character" w:styleId="316pt">
    <w:name w:val="Основной текст (3) + 16 pt"/>
    <w:qFormat/>
    <w:rPr>
      <w:rFonts w:ascii="Microsoft Sans Serif" w:hAnsi="Microsoft Sans Serif" w:eastAsia="Microsoft Sans Serif" w:cs="Microsoft Sans Serif"/>
      <w:b/>
      <w:bCs/>
      <w:i/>
      <w:iCs/>
      <w:sz w:val="38"/>
      <w:szCs w:val="38"/>
      <w:shd w:fill="FFFFFF" w:val="clear"/>
      <w:lang w:bidi="ar-SA"/>
    </w:rPr>
  </w:style>
  <w:style w:type="character" w:styleId="5">
    <w:name w:val="Основной текст (5)_"/>
    <w:qFormat/>
    <w:rPr>
      <w:rFonts w:ascii="Microsoft Sans Serif" w:hAnsi="Microsoft Sans Serif" w:eastAsia="Microsoft Sans Serif" w:cs="Microsoft Sans Serif"/>
      <w:sz w:val="31"/>
      <w:szCs w:val="31"/>
      <w:shd w:fill="FFFFFF" w:val="clear"/>
      <w:lang w:bidi="ar-SA"/>
    </w:rPr>
  </w:style>
  <w:style w:type="character" w:styleId="32">
    <w:name w:val="Основной текст (3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31"/>
      <w:szCs w:val="31"/>
      <w:u w:val="none"/>
    </w:rPr>
  </w:style>
  <w:style w:type="character" w:styleId="33">
    <w:name w:val="Подпись к картинке (3)_"/>
    <w:qFormat/>
    <w:rPr>
      <w:rFonts w:ascii="Arial" w:hAnsi="Arial" w:eastAsia="Arial" w:cs="Arial"/>
      <w:sz w:val="30"/>
      <w:szCs w:val="30"/>
      <w:shd w:fill="FFFFFF" w:val="clear"/>
      <w:lang w:bidi="ar-SA"/>
    </w:rPr>
  </w:style>
  <w:style w:type="character" w:styleId="18pt">
    <w:name w:val="Основной текст + 18 pt"/>
    <w:qFormat/>
    <w:rPr>
      <w:rFonts w:ascii="Arial" w:hAnsi="Arial" w:eastAsia="Arial" w:cs="Arial"/>
      <w:b/>
      <w:bCs/>
      <w:spacing w:val="20"/>
      <w:sz w:val="36"/>
      <w:szCs w:val="36"/>
      <w:shd w:fill="FFFFFF" w:val="clear"/>
      <w:lang w:bidi="ar-SA"/>
    </w:rPr>
  </w:style>
  <w:style w:type="character" w:styleId="Style18">
    <w:name w:val="Оглавление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Основной текст (4)_"/>
    <w:qFormat/>
    <w:rPr>
      <w:rFonts w:ascii="Arial" w:hAnsi="Arial" w:eastAsia="Arial" w:cs="Arial"/>
      <w:sz w:val="27"/>
      <w:szCs w:val="27"/>
      <w:shd w:fill="FFFFFF" w:val="clear"/>
      <w:lang w:bidi="ar-SA"/>
    </w:rPr>
  </w:style>
  <w:style w:type="character" w:styleId="61">
    <w:name w:val="Основной текст (6)_"/>
    <w:qFormat/>
    <w:rPr>
      <w:rFonts w:ascii="Impact" w:hAnsi="Impact" w:eastAsia="Impact" w:cs="Impact"/>
      <w:shd w:fill="FFFFFF" w:val="clear"/>
      <w:lang w:bidi="ar-SA"/>
    </w:rPr>
  </w:style>
  <w:style w:type="character" w:styleId="71">
    <w:name w:val="Основной текст (7)_"/>
    <w:qFormat/>
    <w:rPr>
      <w:rFonts w:ascii="Microsoft Sans Serif" w:hAnsi="Microsoft Sans Serif" w:eastAsia="Microsoft Sans Serif" w:cs="Microsoft Sans Serif"/>
      <w:sz w:val="30"/>
      <w:szCs w:val="30"/>
      <w:shd w:fill="FFFFFF" w:val="clear"/>
      <w:lang w:bidi="ar-SA"/>
    </w:rPr>
  </w:style>
  <w:style w:type="character" w:styleId="7Arial">
    <w:name w:val="Основной текст (7) + Arial"/>
    <w:qFormat/>
    <w:rPr>
      <w:rFonts w:ascii="Arial" w:hAnsi="Arial" w:eastAsia="Arial" w:cs="Arial"/>
      <w:sz w:val="30"/>
      <w:szCs w:val="30"/>
      <w:shd w:fill="FFFFFF" w:val="clear"/>
      <w:lang w:bidi="ar-SA"/>
    </w:rPr>
  </w:style>
  <w:style w:type="character" w:styleId="10">
    <w:name w:val="Основной текст (10)_"/>
    <w:qFormat/>
    <w:rPr>
      <w:rFonts w:ascii="Trebuchet MS" w:hAnsi="Trebuchet MS" w:eastAsia="Trebuchet MS" w:cs="Trebuchet MS"/>
      <w:sz w:val="32"/>
      <w:szCs w:val="32"/>
      <w:shd w:fill="FFFFFF" w:val="clear"/>
      <w:lang w:bidi="ar-SA"/>
    </w:rPr>
  </w:style>
  <w:style w:type="character" w:styleId="14">
    <w:name w:val="Основной текст (14)_"/>
    <w:qFormat/>
    <w:rPr>
      <w:rFonts w:ascii="Trebuchet MS" w:hAnsi="Trebuchet MS" w:eastAsia="Trebuchet MS" w:cs="Trebuchet MS"/>
      <w:sz w:val="31"/>
      <w:szCs w:val="31"/>
      <w:shd w:fill="FFFFFF" w:val="clear"/>
      <w:lang w:bidi="ar-SA"/>
    </w:rPr>
  </w:style>
  <w:style w:type="character" w:styleId="14Arial">
    <w:name w:val="Основной текст (14) + Arial"/>
    <w:qFormat/>
    <w:rPr>
      <w:rFonts w:ascii="Arial" w:hAnsi="Arial" w:eastAsia="Arial" w:cs="Arial"/>
      <w:sz w:val="31"/>
      <w:szCs w:val="31"/>
      <w:shd w:fill="FFFFFF" w:val="clear"/>
      <w:lang w:bidi="ar-SA"/>
    </w:rPr>
  </w:style>
  <w:style w:type="character" w:styleId="17">
    <w:name w:val="Основной текст (17)_"/>
    <w:qFormat/>
    <w:rPr>
      <w:rFonts w:ascii="Arial" w:hAnsi="Arial" w:eastAsia="Arial" w:cs="Arial"/>
      <w:sz w:val="30"/>
      <w:szCs w:val="30"/>
      <w:shd w:fill="FFFFFF" w:val="clear"/>
      <w:lang w:bidi="ar-SA"/>
    </w:rPr>
  </w:style>
  <w:style w:type="character" w:styleId="Style20">
    <w:name w:val="Основной текст + Курсив"/>
    <w:qFormat/>
    <w:rPr>
      <w:rFonts w:ascii="Arial" w:hAnsi="Arial" w:eastAsia="Arial" w:cs="Arial"/>
      <w:i/>
      <w:iCs/>
      <w:spacing w:val="20"/>
      <w:sz w:val="29"/>
      <w:szCs w:val="29"/>
      <w:shd w:fill="FFFFFF" w:val="clear"/>
      <w:lang w:bidi="ar-SA"/>
    </w:rPr>
  </w:style>
  <w:style w:type="character" w:styleId="34">
    <w:name w:val="Основной текст3"/>
    <w:qFormat/>
    <w:rPr>
      <w:rFonts w:ascii="Arial" w:hAnsi="Arial" w:eastAsia="Arial" w:cs="Arial"/>
      <w:spacing w:val="20"/>
      <w:sz w:val="29"/>
      <w:szCs w:val="29"/>
      <w:shd w:fill="FFFFFF" w:val="clear"/>
      <w:lang w:bidi="ar-SA"/>
    </w:rPr>
  </w:style>
  <w:style w:type="character" w:styleId="22">
    <w:name w:val="Заголовок №2 (2)_"/>
    <w:qFormat/>
    <w:rPr>
      <w:rFonts w:ascii="Arial" w:hAnsi="Arial" w:eastAsia="Arial" w:cs="Arial"/>
      <w:sz w:val="32"/>
      <w:szCs w:val="32"/>
      <w:shd w:fill="FFFFFF" w:val="clear"/>
      <w:lang w:bidi="ar-SA"/>
    </w:rPr>
  </w:style>
  <w:style w:type="character" w:styleId="221">
    <w:name w:val="Заголовок №2 (2) + Не полужирный"/>
    <w:qFormat/>
    <w:rPr>
      <w:rFonts w:ascii="Arial" w:hAnsi="Arial" w:eastAsia="Arial" w:cs="Arial"/>
      <w:b/>
      <w:bCs/>
      <w:sz w:val="32"/>
      <w:szCs w:val="32"/>
      <w:shd w:fill="FFFFFF" w:val="clear"/>
      <w:lang w:bidi="ar-SA"/>
    </w:rPr>
  </w:style>
  <w:style w:type="character" w:styleId="2">
    <w:name w:val="Заголовок №2_"/>
    <w:qFormat/>
    <w:rPr>
      <w:rFonts w:ascii="Arial" w:hAnsi="Arial" w:eastAsia="Arial" w:cs="Arial"/>
      <w:sz w:val="32"/>
      <w:szCs w:val="32"/>
      <w:shd w:fill="FFFFFF" w:val="clear"/>
    </w:rPr>
  </w:style>
  <w:style w:type="character" w:styleId="21">
    <w:name w:val="Заголовок №2 + Не полужирный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erpurlitem">
    <w:name w:val="serp-url__item"/>
    <w:basedOn w:val="Style8"/>
    <w:qFormat/>
    <w:rPr/>
  </w:style>
  <w:style w:type="character" w:styleId="Serpurlmark">
    <w:name w:val="serp-url__mark"/>
    <w:basedOn w:val="Style8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1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5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6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8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Calibri"/>
      <w:kern w:val="2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0" w:after="0"/>
      <w:jc w:val="both"/>
    </w:pPr>
    <w:rPr>
      <w:rFonts w:ascii="Times New Roman" w:hAnsi="Times New Roman" w:cs="Times New Roman"/>
      <w:spacing w:val="20"/>
      <w:sz w:val="20"/>
      <w:szCs w:val="20"/>
      <w:shd w:fill="FFFFFF" w:val="clear"/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360" w:after="60"/>
      <w:jc w:val="both"/>
      <w:outlineLvl w:val="0"/>
    </w:pPr>
    <w:rPr>
      <w:rFonts w:ascii="Candara" w:hAnsi="Candara" w:eastAsia="Candara" w:cs="Candara"/>
      <w:sz w:val="20"/>
      <w:szCs w:val="20"/>
      <w:shd w:fill="FFFFFF" w:val="clear"/>
      <w:lang w:val="en-US" w:eastAsia="en-US"/>
    </w:rPr>
  </w:style>
  <w:style w:type="paragraph" w:styleId="Style24">
    <w:name w:val="Сноска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pacing w:val="10"/>
      <w:sz w:val="15"/>
      <w:szCs w:val="15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cs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Microsoft Sans Serif" w:hAnsi="Microsoft Sans Serif" w:eastAsia="Microsoft Sans Serif" w:cs="Microsoft Sans Serif"/>
      <w:sz w:val="31"/>
      <w:szCs w:val="31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79" w:before="60" w:after="60"/>
      <w:jc w:val="both"/>
    </w:pPr>
    <w:rPr>
      <w:rFonts w:ascii="Arial" w:hAnsi="Arial" w:eastAsia="Arial" w:cs="Arial"/>
      <w:sz w:val="29"/>
      <w:szCs w:val="29"/>
    </w:rPr>
  </w:style>
  <w:style w:type="paragraph" w:styleId="36">
    <w:name w:val="Подпись к картинке (3)"/>
    <w:basedOn w:val="Normal"/>
    <w:qFormat/>
    <w:pPr>
      <w:shd w:fill="FFFFFF" w:val="clear"/>
      <w:spacing w:lineRule="exact" w:line="499" w:before="0" w:after="0"/>
    </w:pPr>
    <w:rPr>
      <w:rFonts w:ascii="Arial" w:hAnsi="Arial" w:eastAsia="Arial" w:cs="Arial"/>
      <w:sz w:val="30"/>
      <w:szCs w:val="30"/>
      <w:shd w:fill="FFFFFF" w:val="clear"/>
      <w:lang w:val="en-US" w:eastAsia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27"/>
      <w:szCs w:val="27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20" w:after="240"/>
    </w:pPr>
    <w:rPr>
      <w:rFonts w:ascii="Impact" w:hAnsi="Impact" w:eastAsia="Impact" w:cs="Impact"/>
      <w:sz w:val="20"/>
      <w:szCs w:val="20"/>
      <w:shd w:fill="FFFFFF" w:val="clear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60" w:after="180"/>
    </w:pPr>
    <w:rPr>
      <w:rFonts w:ascii="Microsoft Sans Serif" w:hAnsi="Microsoft Sans Serif" w:eastAsia="Microsoft Sans Serif" w:cs="Microsoft Sans Serif"/>
      <w:sz w:val="30"/>
      <w:szCs w:val="30"/>
      <w:shd w:fill="FFFFFF" w:val="clear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180" w:after="60"/>
      <w:jc w:val="center"/>
    </w:pPr>
    <w:rPr>
      <w:rFonts w:ascii="Trebuchet MS" w:hAnsi="Trebuchet MS" w:eastAsia="Trebuchet MS" w:cs="Trebuchet MS"/>
      <w:sz w:val="32"/>
      <w:szCs w:val="32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374" w:before="0" w:after="0"/>
    </w:pPr>
    <w:rPr>
      <w:rFonts w:ascii="Trebuchet MS" w:hAnsi="Trebuchet MS" w:eastAsia="Trebuchet MS" w:cs="Trebuchet MS"/>
      <w:sz w:val="31"/>
      <w:szCs w:val="31"/>
      <w:shd w:fill="FFFFFF" w:val="clear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394" w:before="180" w:after="0"/>
      <w:ind w:firstLine="460"/>
    </w:pPr>
    <w:rPr>
      <w:rFonts w:ascii="Arial" w:hAnsi="Arial" w:eastAsia="Arial" w:cs="Arial"/>
      <w:sz w:val="30"/>
      <w:szCs w:val="30"/>
      <w:shd w:fill="FFFFFF" w:val="clear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600" w:after="180"/>
      <w:ind w:firstLine="520"/>
      <w:jc w:val="both"/>
      <w:outlineLvl w:val="1"/>
    </w:pPr>
    <w:rPr>
      <w:rFonts w:ascii="Arial" w:hAnsi="Arial" w:eastAsia="Arial" w:cs="Arial"/>
      <w:sz w:val="32"/>
      <w:szCs w:val="32"/>
      <w:shd w:fill="FFFFFF" w:val="clear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kalmykia-online.ru/" TargetMode="External"/><Relationship Id="rId9" Type="http://schemas.openxmlformats.org/officeDocument/2006/relationships/hyperlink" Target="http://kalmykia-online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kalmykia-online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kalmykia-online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kalmykia-online.ru/" TargetMode="External"/><Relationship Id="rId17" Type="http://schemas.openxmlformats.org/officeDocument/2006/relationships/hyperlink" Target="http://kalmykia-online.ru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://kalmykia-online.ru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kalmykia-online.ru/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kalmykia-online.ru/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://kalmykia-online.ru/" TargetMode="External"/><Relationship Id="rId33" Type="http://schemas.openxmlformats.org/officeDocument/2006/relationships/hyperlink" Target="http://kalmykia-online.ru/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http://kalmyk-skazki.clientinfo.org/" TargetMode="External"/><Relationship Id="rId71" Type="http://schemas.openxmlformats.org/officeDocument/2006/relationships/hyperlink" Target="http://kalmyk-skazki.clientinfo.org/" TargetMode="External"/><Relationship Id="rId72" Type="http://schemas.openxmlformats.org/officeDocument/2006/relationships/hyperlink" Target="http://kalmykia-online.ru/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4:00Z</dcterms:created>
  <dc:creator>Люда</dc:creator>
  <dc:description/>
  <cp:keywords/>
  <dc:language>en-US</dc:language>
  <cp:lastModifiedBy>User</cp:lastModifiedBy>
  <cp:lastPrinted>2015-09-03T23:13:00Z</cp:lastPrinted>
  <dcterms:modified xsi:type="dcterms:W3CDTF">2023-09-26T17:07:00Z</dcterms:modified>
  <cp:revision>8</cp:revision>
  <dc:subject/>
  <dc:title>       Рассмотрено:                                                   Согласовано:</dc:title>
</cp:coreProperties>
</file>